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чер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211 осіб. Упродовж січня–травня 2017 р. чисельність населення зменшилася на 46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226 живонароджених, 566 померлих, у тому числі 1 дитина у віці до 1 року. Природне скорочення населення у січні–травні 2017 р. складало 340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8%, і на 1 червня 2017 р. становила 3191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 – 31,9 тис.ц. Порівняно з січнем–червнем попереднього року виробництво м’яса зменшилось на 33,0%, молока – збільшилось на 8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7,1% і склало 1,9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більшилась на 3,1% і становила 3016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2960 голів великої рогатої худоби (з них 933 голів корів). Порівняно до 1 липня 2016 р. поголів’я великої рогатої худоби скоротилось на 10,8% (корів – на 10,0%). Чісельність овець зменшилось на 35,9%, свиней збільшилось на 1,4%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8 млрд.грн, що складає 2,8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3,7 млн.ткм, або 121,5% від обсягу січня–червня 2016 р. Підприємствами транспорту перевезено 116,9 тис.т вантажів, або 98,6% від обсягу січня–черв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68,6 тис. пасажирів, виконано 5,2 млн.пас.км пасажирообороту, що відповідно становило 71,1% та 76,3% від рівня січня–червня 2016 р. Середня відстань перевезення 1 пасажира – 19,3 км. Питома вага перевезених пасажирів у загальному обсязі перевезень по області становила 0,5%.</w:t>
      </w:r>
      <w:r>
        <w:rPr>
          <w:spacing w:val="-2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08-07T10:45:00Z</dcterms:modified>
  <cp:revision>194</cp:revision>
  <dc:subject/>
  <dc:title> </dc:title>
</cp:coreProperties>
</file>