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1 черв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58 осіб. Упродовж січня–травня 2017 р. чисельність населення зменшилася на 136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 січні–травні 2017 р. в районі було зареєстровано 68 живонароджених, 139 померлих, з них дітей у віці до 1 року зареєстровано не було. Природне скорочення населення у січні–травні 2017 р. складало 71 особу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2,6%, і на 1 червня 2017 р. становила 201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9 тис.ц, молока – 102,1 тис.ц. Порівняно з січнем–червнем попереднього року м’яса було вироблено більше на 21,5%, молока – менше на 3,9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3,3% і склало 3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1,5% і становила 5085 кг молок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</w:rPr>
        <w:t>На початок липня 2017 р. у сільськогосподарських підприємствах налічувалось 5258 голів великої рогатої худоби (з них 2056 голів корів). Порівняно до 1 липня 2016 р. чисельність великої рогатої худоби зменшилась на 7,3%, стадо корів – на 6,3</w:t>
      </w:r>
      <w:r>
        <w:rPr>
          <w:sz w:val="28"/>
          <w:szCs w:val="28"/>
        </w:rPr>
        <w:t>%. Поголів</w:t>
      </w:r>
      <w:r>
        <w:rPr>
          <w:sz w:val="28"/>
        </w:rPr>
        <w:t>’</w:t>
      </w:r>
      <w:r>
        <w:rPr>
          <w:sz w:val="28"/>
          <w:szCs w:val="28"/>
        </w:rPr>
        <w:t>я свиней зросло у 1,6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,9 млн.ткм, що на 44,9% більше обсягу січня–червня 2016 р. Підприємствами транспорту перевезено 9,7 тис.т вантажів, що на 27,6% більше обсягу січня–черв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51,3 тис. пасажирів, виконано </w:t>
        <w:br/>
        <w:t xml:space="preserve">6,8 млн.пас.км пасажирообороту, що відповідно на 7,8% та на 14,8% більше рівня січня–червня 2016 р. Середня відстань перевезення 1 пасажира – </w:t>
        <w:br/>
        <w:t>27,2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08-07T10:46:00Z</dcterms:modified>
  <cp:revision>205</cp:revision>
  <dc:subject/>
  <dc:title> </dc:title>
</cp:coreProperties>
</file>