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7.08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832-12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ачепилівського району за січень–черв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zCs w:val="28"/>
        </w:rPr>
        <w:t>Демографічна ситуація.</w:t>
      </w:r>
      <w:r>
        <w:rPr>
          <w:szCs w:val="28"/>
        </w:rPr>
        <w:t xml:space="preserve"> На 1 червня 2017 р. у</w:t>
      </w:r>
      <w:r>
        <w:rPr>
          <w:i/>
          <w:szCs w:val="28"/>
        </w:rPr>
        <w:t xml:space="preserve"> Зачепилівському районі</w:t>
      </w:r>
      <w:r>
        <w:rPr>
          <w:szCs w:val="28"/>
        </w:rPr>
        <w:t>, за оцінкою, проживало 15142 особи. Упродовж січня–травня 2017 р. чисельність населення зменшилася на 109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травні 2017 р</w:t>
      </w:r>
      <w:r>
        <w:rPr/>
        <w:t>. в районі було зареєстровано 55 живонароджених, 129 померлих, з них дітей у віці до 1 року зареєстровано не було. Природне скорочення населення у січні–травні 2017 р. складало 74 особ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ачепил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33,8%, і на 1 червня 2017 р. становила </w:t>
        <w:br/>
        <w:t>192,0 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z w:val="28"/>
        </w:rPr>
        <w:t xml:space="preserve">У січні–червні 2017 р. у сільськогосподарських підприємствах (крім малих) </w:t>
      </w:r>
      <w:r>
        <w:rPr>
          <w:i/>
          <w:sz w:val="28"/>
        </w:rPr>
        <w:t>Зачепилівського району</w:t>
      </w:r>
      <w:r>
        <w:rPr>
          <w:sz w:val="28"/>
        </w:rPr>
        <w:t xml:space="preserve"> вироблено молока менше на 14,9% від рівня січня–червня попереднього року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одуктивність корів (у розрахунку на одну корову, яка була в наявності на початок року) збільшилась на 27,6%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</w:rPr>
        <w:t>Порівняно до 1 липня 2016 р. чисельність великої рогатої худоби скоротилась на 8,1%, (корів –  зросла на 4,2%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черв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Зачепил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2,9 млн.ткм, або 128,8% від обсягу січня–червня 2016 р. Підприємствами транспорту перевезено 16,8 тис.т вантажів, або 96,0% від обсягу січня–червня 2016 р. Питома вага перевезених вантажів у загальному обсязі по області становила 0,2%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63,6 тис. пасажирів, виконано </w:t>
        <w:br/>
        <w:t xml:space="preserve">1,6 млн.пас.км пасажирообороту, що відповідно на 8,5% та на 14,0% більше рівня січня–червня 2016 р. Середня відстань перевезення </w:t>
        <w:br/>
        <w:t>1 пасажира – 25,0 км. Питома вага перевезених пасажирів у загальному обсязі перевезень по області становила 0,1%.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 Мамонтова</w:t>
      </w:r>
    </w:p>
    <w:p>
      <w:pPr>
        <w:pStyle w:val="Footnote"/>
        <w:keepNext w:val="true"/>
        <w:jc w:val="center"/>
        <w:rPr>
          <w:lang w:val="en-US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character" w:styleId="2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10:00Z</dcterms:created>
  <dc:creator>A.Braznik</dc:creator>
  <dc:description/>
  <cp:keywords/>
  <dc:language>en-US</dc:language>
  <cp:lastModifiedBy>O.Kis</cp:lastModifiedBy>
  <dcterms:modified xsi:type="dcterms:W3CDTF">2017-08-07T10:47:00Z</dcterms:modified>
  <cp:revision>179</cp:revision>
  <dc:subject/>
  <dc:title> </dc:title>
</cp:coreProperties>
</file>