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черв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червня 2017 р. у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проживало 26036 осіб. Упродовж січня–травня 2017 р. чисельність населення зменшилася на 28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>У січні–травні 2017 р. в районі було зареєстровано 89 живонароджених, 219 померлих, у тому числі 3 дитини у віці до 1 року. Природне скорочення населення у січні–травні 2017 р. складало 13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3%, і на 1 червня 2017 р. становила 3468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3 тис.ц, молока – 37,2</w:t>
      </w:r>
      <w:r>
        <w:rPr>
          <w:sz w:val="28"/>
        </w:rPr>
        <w:t> </w:t>
      </w:r>
      <w:r>
        <w:rPr>
          <w:sz w:val="28"/>
          <w:lang w:val="uk-UA"/>
        </w:rPr>
        <w:t>тис.ц. Порівняно з січнем–червнем попереднього року виробництво м’яса збільшилось у 2 рази, молока – на 3,5%, яєць зменшилось на 34,2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и вирощування сільськогосподарських тварин в цій категорії господарств збільшились на 12,2% і склали 1,9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4,5% і становила 3521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3389 голів великої рогатої худоби (з них 1067 голів корів). Порівняно до 1 липня 2016 р. чисельність великої рогатої худоби зменшилась на 1,7% (корів – збільшилось на 1,2%). Поголів’я овець зменшилось на 6,5%, свиней – збільшилось у 2,1 раза, птиці свійської – залишилось на минулорічному рів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2 млн.ткм, що на 25,8% більше від обсягу січня–червня 2016 р. Підприємствами транспорту перевезено 36,5 тис.т вантажів, що на 20,1% більше обсягу січня–черв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Kis</cp:lastModifiedBy>
  <dcterms:modified xsi:type="dcterms:W3CDTF">2017-08-07T10:48:00Z</dcterms:modified>
  <cp:revision>160</cp:revision>
  <dc:subject/>
  <dc:title> </dc:title>
</cp:coreProperties>
</file>