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4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та м. Ізюма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.</w:t>
      </w:r>
      <w:r>
        <w:rPr>
          <w:spacing w:val="-4"/>
          <w:szCs w:val="28"/>
        </w:rPr>
        <w:t xml:space="preserve"> </w:t>
      </w:r>
      <w:r>
        <w:rPr>
          <w:szCs w:val="28"/>
        </w:rPr>
        <w:t>На 1 червня 2017 р. у</w:t>
      </w:r>
      <w:r>
        <w:rPr>
          <w:i/>
          <w:szCs w:val="28"/>
        </w:rPr>
        <w:t xml:space="preserve"> місті Ізюмі</w:t>
      </w:r>
      <w:r>
        <w:rPr>
          <w:szCs w:val="28"/>
        </w:rPr>
        <w:t>, за оцінкою, проживало 48820 осіб. Упродовж січня–травня 2017 р. чисельність населення зменшилася на 55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>. у місті було зареєстровано 138 живонароджених, 406 померлих, у тому числі 1 дитина у віці до 1 року. Природне скорочення населення у січні–травні 2017 р. складало 268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в</w:t>
      </w:r>
      <w:r>
        <w:rPr>
          <w:i/>
          <w:szCs w:val="28"/>
        </w:rPr>
        <w:t xml:space="preserve"> Ізюмському районі</w:t>
      </w:r>
      <w:r>
        <w:rPr>
          <w:szCs w:val="28"/>
        </w:rPr>
        <w:t>, за оцінкою, проживало 17098 осіб. Упродовж січня–травня 2017 р. чисельність населення зменшилася на 93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>. в районі було зареєстровано 48 живонароджених, 171 померлий, у тому числі 2 дитини у віці до 1 року. Природне скорочення населення у січні–травні 2017 р. складало 123 особи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а</w:t>
      </w:r>
      <w:r>
        <w:rPr>
          <w:spacing w:val="-4"/>
          <w:sz w:val="28"/>
          <w:szCs w:val="28"/>
          <w:lang w:val="uk-UA"/>
        </w:rPr>
        <w:t xml:space="preserve"> за місяць зменшилась на 2,3%, і на 1 червня 2017 р. становила 6116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м. Ізюма</w:t>
      </w:r>
      <w:r>
        <w:rPr>
          <w:sz w:val="28"/>
          <w:lang w:val="uk-UA"/>
        </w:rPr>
        <w:t xml:space="preserve"> вирощування сільськогосподарських тварин  збільшилось на 25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9 тис.ц,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івняно з січнем–червнем попереднього року виробництво молока збільшилось  на 3,9%. Продуктивність корів (у розрахунку на одну корову, яка була в наявності на початок року) збільшилась на 3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Порівняно до 1 липня 2016 р. чисельність великої рогатої худоби </w:t>
      </w:r>
      <w:r>
        <w:rPr>
          <w:spacing w:val="-4"/>
          <w:sz w:val="28"/>
        </w:rPr>
        <w:t>зменшилась на 3,9%</w:t>
      </w:r>
      <w:r>
        <w:rPr>
          <w:sz w:val="28"/>
        </w:rPr>
        <w:t>, птиці свійської  на 65,1%, корів зросла на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40,4 млн.грн, що складає 0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1,9 млн.ткм, що в 1,7 раза більше обсягу січня–червня 2016 р. Підприємствами транспорту перевезено 248,0 тис.т вантажів, що на 36,6% більше обсягу січня–червня 2016 р. Питома вага перевезених вантажів у загальному обсязі по області становила 3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склали 20,8 тис.т, вантажооборот становив </w:t>
        <w:br/>
        <w:t>3,6 млн.ткм, що відповідно на 31,6% та на 49,9% більше обсягів січня–чер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 w:eastAsia="ja-JP"/>
        </w:rPr>
        <w:t>П</w:t>
      </w:r>
      <w:r>
        <w:rPr>
          <w:sz w:val="28"/>
          <w:szCs w:val="28"/>
          <w:lang w:val="uk-UA"/>
        </w:rPr>
        <w:t xml:space="preserve">о </w:t>
      </w:r>
      <w:r>
        <w:rPr>
          <w:i/>
          <w:sz w:val="28"/>
          <w:szCs w:val="28"/>
          <w:lang w:val="uk-UA"/>
        </w:rPr>
        <w:t>Ізюмському району</w:t>
      </w:r>
      <w:r>
        <w:rPr>
          <w:sz w:val="28"/>
          <w:szCs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O.Kis</cp:lastModifiedBy>
  <dcterms:modified xsi:type="dcterms:W3CDTF">2017-08-07T10:48:00Z</dcterms:modified>
  <cp:revision>210</cp:revision>
  <dc:subject/>
  <dc:title> </dc:title>
</cp:coreProperties>
</file>