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52 особи. Упродовж січня–травня 2017 р. чисельність населення зменшилася на 8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87 живонароджених, 124 померлих, у тому числі 1 дитина у віці до 1 року. Природне скорочення населення у січні–травні 2017 р. складало 37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2%, і на 1 червня 2017 р. становила 193,7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,4 тис.ц, молока – 68,7 тис.ц. Порівняно з відповідним періодом попереднього року м’яса було вироблено менше на 13,1%, молока – на 11,7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17,7% і склало 4,8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5,4% і становила 2791 кг молока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5387 голів великої рогатої худоби (з них 2076 голів корів). Порівняно до 1 липня 2016 р. чисельність великої рогатої худоби скоротилась на 23,8% (з них корів – на 22,0%), овець  та  кіз  – збільшилась у 7,5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трав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3,9 млн.грн, </w:t>
      </w:r>
      <w:r>
        <w:rPr>
          <w:sz w:val="28"/>
          <w:szCs w:val="28"/>
          <w:lang w:val="uk-UA"/>
        </w:rPr>
        <w:t>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1 млн.ткм, що на 32,4% більше обсягу січня–червня 2016 р. Підприємствами транспорту перевезено 26,6 тис.т вантажів, що на 39,3% більше обсягу січня–черв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0,3 тис. пасажирів, виконано </w:t>
        <w:br/>
        <w:t xml:space="preserve">0,7 млн.пас.км пасажирообороту, що відповідно становило 45,6% та 97,4% від рівня січня–червня 2016 р. Середня відстань перевезення </w:t>
        <w:br/>
        <w:t>1 пасажира – 71,0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7-08-07T10:49:00Z</dcterms:modified>
  <cp:revision>423</cp:revision>
  <dc:subject/>
  <dc:title> </dc:title>
</cp:coreProperties>
</file>