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b w:val="false"/>
          <w:szCs w:val="28"/>
        </w:rPr>
        <w:t>На 1 червня 2017 р. у</w:t>
      </w:r>
      <w:r>
        <w:rPr>
          <w:b w:val="false"/>
          <w:i/>
          <w:szCs w:val="28"/>
        </w:rPr>
        <w:t xml:space="preserve"> місті Первомайському</w:t>
      </w:r>
      <w:r>
        <w:rPr>
          <w:b w:val="false"/>
          <w:szCs w:val="28"/>
        </w:rPr>
        <w:t>, за оцінкою, проживала 30071 особа. Упродовж січня–травня 2017 р. чисельність населення зменшилася на 31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травні 2017 р</w:t>
      </w:r>
      <w:r>
        <w:rPr>
          <w:b w:val="false"/>
        </w:rPr>
        <w:t>. у місті було зареєстровано 97 живонароджених, 199 померлих, у тому числі 1 дитина у віці до 1 року. Природне скорочення населення у січні–травні 2017 р. складало 102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 1 червня 2017 р. у</w:t>
      </w:r>
      <w:r>
        <w:rPr>
          <w:b w:val="false"/>
          <w:i/>
          <w:szCs w:val="28"/>
        </w:rPr>
        <w:t xml:space="preserve"> Первомайському районі</w:t>
      </w:r>
      <w:r>
        <w:rPr>
          <w:b w:val="false"/>
          <w:szCs w:val="28"/>
        </w:rPr>
        <w:t>, за оцінкою, проживало 15635 осіб. Упродовж січня–травня 2017 р. чисельність населення зменшилася на 15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46 живонароджених, 145 померлих, з них дітей у віці до 1 року зареєстровано не було. Природне скорочення населення у січні–травні 2017 р. складало 99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ого </w:t>
      </w:r>
      <w:r>
        <w:rPr>
          <w:spacing w:val="-4"/>
          <w:sz w:val="28"/>
          <w:szCs w:val="28"/>
          <w:lang w:val="uk-UA"/>
        </w:rPr>
        <w:t>за місяць зменшилась на 29,7%, і на 1 червня 2017 р. становила 254,5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чер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на 16,7% більше, ніж у відповідному періоді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у 2,1 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бництво молока зменшилось на 12,1%. Продуктивність корів (у</w:t>
      </w:r>
      <w:r>
        <w:rPr>
          <w:sz w:val="28"/>
          <w:lang w:val="uk-UA"/>
        </w:rPr>
        <w:t> </w:t>
      </w:r>
      <w:r>
        <w:rPr>
          <w:sz w:val="28"/>
        </w:rPr>
        <w:t>розрахунку на одну корову, яка була в наявності на початок року) зменшилась на 22,5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бництво яєць в цій категорії господарств збільшилось у 2,3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івняно до 1 липня 2016 р. чисельність великої рогатої худоби зменшилась на 1,6% (корів – залишилась на рівні минулого року), свиней – на 42,1%, овець та кіз – на 28,6%, чисельність птиці зменшилась у 2,2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</w:rPr>
        <w:t>Первомайського району</w:t>
      </w:r>
      <w:r>
        <w:rPr>
          <w:sz w:val="28"/>
        </w:rPr>
        <w:t xml:space="preserve"> виробництво молока збільшилось на 2,3% і</w:t>
      </w:r>
      <w:r>
        <w:rPr>
          <w:sz w:val="28"/>
          <w:lang w:val="uk-UA"/>
        </w:rPr>
        <w:t> </w:t>
      </w:r>
      <w:r>
        <w:rPr>
          <w:sz w:val="28"/>
        </w:rPr>
        <w:t>склало 19,4 тис.ц. Продуктивність корів (у розрахунку на одну корову, яка була в наявності на початок року) зменшилась на 5,8% і становила 3219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більшилось на 6,9% і склало 1,2 тис. ц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sz w:val="28"/>
        </w:rPr>
        <w:t>На початок липня 2017 р. у сільськогосподарських підприємствах налічувалось 1483 голів великої рогатої худоби (з них 617 голови корів). Порівняно до 1 липня 2016 р. чисельність великої рогатої худоби зросла на 5,8% (корів – на 5,3%), поголів’я овець зменшилось на 20,4%, свиней  у 4 рази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м. 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425,3 млн.грн, 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,8 млн.ткм, або 120,8% від обсягу січня–червня 2016 р. Підприємствами транспорту перевезено 55,9 тис.т вантажів, або 110,5% від обсягу січня–червня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13,0 тис.т, або 69,1% від обсягу січня–червня минулого року. Вантажооборот становив 3,2 млн.ткм, або 93,8% від обсягу січня–чер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Kis</cp:lastModifiedBy>
  <dcterms:modified xsi:type="dcterms:W3CDTF">2017-08-07T10:58:00Z</dcterms:modified>
  <cp:revision>186</cp:revision>
  <dc:subject/>
  <dc:title> </dc:title>
</cp:coreProperties>
</file>