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2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–черв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/>
          <w:sz w:val="10"/>
          <w:szCs w:val="28"/>
        </w:rPr>
      </w:pPr>
      <w:r>
        <w:rPr>
          <w:b w:val="false"/>
          <w:bCs/>
          <w:sz w:val="10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</w:t>
      </w:r>
      <w:r>
        <w:rPr>
          <w:rFonts w:cs="Times New Roman CYR" w:ascii="Times New Roman CYR" w:hAnsi="Times New Roman CYR"/>
          <w:u w:val="none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>На 1 червня 2017 р. у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проживало 20945 осіб. Упродовж січня–травня 2017 р. чисельність населення зменшилася на 183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 січні–травні 2017 р. в районі було зареєстровано </w:t>
        <w:br/>
        <w:t>80 живонароджених, 158 померлих, у тому числі 1 дитина у віці до 1 року. Природне скорочення населення у січні–травні 2017 р. складало 78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rFonts w:cs="Times New Roman CYR" w:ascii="Times New Roman CYR" w:hAnsi="Times New Roman CYR"/>
          <w:u w:val="none"/>
        </w:rPr>
        <w:t>Доходи населення.</w:t>
      </w:r>
      <w:r>
        <w:rPr>
          <w:rFonts w:cs="Times New Roman CYR" w:ascii="Times New Roman CYR" w:hAnsi="Times New Roman CYR"/>
          <w:b w:val="false"/>
          <w:u w:val="none"/>
        </w:rPr>
        <w:t xml:space="preserve"> </w:t>
      </w:r>
      <w:r>
        <w:rPr>
          <w:szCs w:val="28"/>
          <w:u w:val="none"/>
        </w:rPr>
        <w:t>Сума заборгованості з виплати заробітної плати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spacing w:val="-4"/>
          <w:szCs w:val="28"/>
          <w:u w:val="none"/>
        </w:rPr>
        <w:t>працівникам окремих підприємств, установ та організацій</w:t>
      </w:r>
      <w:r>
        <w:rPr>
          <w:b w:val="false"/>
          <w:spacing w:val="-4"/>
          <w:szCs w:val="28"/>
          <w:u w:val="none"/>
          <w:vertAlign w:val="superscript"/>
        </w:rPr>
        <w:t>1</w:t>
      </w:r>
      <w:r>
        <w:rPr>
          <w:b w:val="false"/>
          <w:spacing w:val="-4"/>
          <w:szCs w:val="28"/>
          <w:u w:val="none"/>
        </w:rPr>
        <w:t xml:space="preserve"> </w:t>
      </w:r>
      <w:r>
        <w:rPr>
          <w:b w:val="false"/>
          <w:i/>
          <w:u w:val="none"/>
        </w:rPr>
        <w:t xml:space="preserve">Сахновщинського району </w:t>
      </w:r>
      <w:r>
        <w:rPr>
          <w:b w:val="false"/>
          <w:spacing w:val="-4"/>
          <w:szCs w:val="28"/>
          <w:u w:val="none"/>
        </w:rPr>
        <w:t>за місяць зменшилась на 29,6%, і на 1 червня 2017 р. становила 215,1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2,7 тис.ц, молока – 36,6 тис.ц. Порівняно з відповідним періодом попереднього року м’яса вироблено менше на 30,6%, молока – на 25,5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21,4% і склало 2,8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росла на 1,1% і становила 2755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</w:rPr>
      </w:pPr>
      <w:r>
        <w:rPr>
          <w:sz w:val="28"/>
        </w:rPr>
        <w:t>На початок липня 2017 р. у сільськогосподарських підприємствах налічувалось 3743 голів великої рогатої худоби (з них 1322 голів корів). Порівняно до 1 липня 2016 р. відбулося зменшення чисельності великої рогатої худоби на 22,0% (корів – на 26,1%), поголів’я овець збільшилось у 1,4 раз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4 млн.ткм, що на 40,6% більше обсягу січня–червня 2016 р. Підприємствами транспорту перевезено 20,4 тис.т вантажів, що на 45,7% більше обсягу січня–чер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7,9 тис. пасажирів, виконано </w:t>
        <w:br/>
        <w:t>2,5 млн.пас.км пасажирообороту, що відповідно в 1,6 та в 1,7 раза більше від рівня січня–червня 2016 р. Середня відстань перевезення 1 пасажира – 66,1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O.Kis</cp:lastModifiedBy>
  <dcterms:modified xsi:type="dcterms:W3CDTF">2017-08-07T10:59:00Z</dcterms:modified>
  <cp:revision>147</cp:revision>
  <dc:subject/>
  <dc:title> </dc:title>
</cp:coreProperties>
</file>