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червня 2017 р. на території</w:t>
      </w:r>
      <w:r>
        <w:rPr>
          <w:b w:val="false"/>
          <w:i/>
          <w:szCs w:val="28"/>
          <w:u w:val="none"/>
        </w:rPr>
        <w:t xml:space="preserve"> Люботинської міськради</w:t>
      </w:r>
      <w:r>
        <w:rPr>
          <w:b w:val="false"/>
          <w:szCs w:val="28"/>
          <w:u w:val="none"/>
        </w:rPr>
        <w:t>, за оцінкою, проживало 24032 особи. Упродовж січня–травня 2017 р. чисельність населення зменшилася на 12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травні 2017 р</w:t>
      </w:r>
      <w:r>
        <w:rPr>
          <w:b w:val="false"/>
          <w:u w:val="none"/>
        </w:rPr>
        <w:t>. на території міськради було зареєстровано 88 живонароджених, 181 померлий, з них дітей у віці до 1 року зареєстровано не було. Природне скорочення населення у січні–травні 2017 р. складало 93 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проживало 178315 осіб. Упродовж січня–травня 2017 р. чисельність населення зменшилася на 154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614 живонароджених, 1285 померлих, у тому числі 6 дітей у віці до 1 року. Природне скорочення населення у січні–травні 2017 р. складало 67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а </w:t>
      </w:r>
      <w:r>
        <w:rPr>
          <w:spacing w:val="-4"/>
          <w:sz w:val="28"/>
          <w:szCs w:val="28"/>
          <w:lang w:val="uk-UA"/>
        </w:rPr>
        <w:t>за місяць зменшилась на 32,5%, і на 1 червня 2017 р. становила 206,4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25,9%, і на 1 червня 2017 р. становила 768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</w:rPr>
        <w:t>Харківського району</w:t>
      </w:r>
      <w:r>
        <w:rPr>
          <w:sz w:val="28"/>
        </w:rPr>
        <w:t xml:space="preserve"> виробництво яєць збільшилось у 2,1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у 3,2 раза і склало 9,2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</w:rPr>
        <w:t xml:space="preserve">На початок липня 2017 р. у сільськогосподарських підприємствах налічувалось 2921 голів великої рогатої худоби (з них 1405 голів корів). Порівняно до 1 липня 2016 р. </w:t>
      </w:r>
      <w:r>
        <w:rPr>
          <w:sz w:val="28"/>
          <w:szCs w:val="28"/>
        </w:rPr>
        <w:t xml:space="preserve">відбулося зменшення чисельності великої рогатої худоби на 6,3% </w:t>
      </w:r>
      <w:r>
        <w:rPr>
          <w:sz w:val="28"/>
        </w:rPr>
        <w:t>(корів – на 2,4%), поголів’я овець збільшилось на 21%, чисельність птиці у 2,1 раза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травні 2017 р. </w:t>
      </w:r>
      <w:r>
        <w:rPr>
          <w:spacing w:val="-2"/>
          <w:sz w:val="28"/>
          <w:szCs w:val="28"/>
          <w:lang w:val="uk-UA"/>
        </w:rPr>
        <w:t xml:space="preserve">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12,2 млн.грн, що складає 0,2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5,4</w:t>
      </w:r>
      <w:r>
        <w:rPr>
          <w:sz w:val="28"/>
          <w:szCs w:val="28"/>
          <w:lang w:val="uk-UA"/>
        </w:rPr>
        <w:t xml:space="preserve"> млрд.грн </w:t>
      </w:r>
      <w:r>
        <w:rPr>
          <w:spacing w:val="-2"/>
          <w:sz w:val="28"/>
          <w:szCs w:val="28"/>
          <w:lang w:val="uk-UA"/>
        </w:rPr>
        <w:t>(8,3%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6,7 млн.ткм, або 74,0% від обсягу січня–червня 2016 р. Підприємствами транспорту перевезено 33,4 тис.т вантажів, що на 2,1% більше обсягу січня–червня 2016 р. Питома вага перевезених вантажів у 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696,6 тис.т, або 102,0% від обсягу січня–червня 2016 р. Виконано вантажооборот 229,0 млн.ткм, що на 11,7% більше обсягу відповідного періоду минулого року. Питома вага перевезених вантажів у загальному обсязі по області становила 9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8,4 млн. пасажирів, виконано 113,9 млн.пас.км пасажирообороту, що відповідно на 44,1% та на 25,3% більше рівня січня–червня 2016 р. Середня відстань перевезення 1 пасажира – 13,6 км. Питома вага перевезених пасажирів у загальному обсязі перевезень по області становила 14,6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08-07T11:02:00Z</dcterms:modified>
  <cp:revision>171</cp:revision>
  <dc:subject/>
  <dc:title> </dc:title>
</cp:coreProperties>
</file>