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чер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szCs w:val="28"/>
        </w:rPr>
        <w:t xml:space="preserve"> На 1 черв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273 особи. Упродовж січня–травня 2017 р. чисельність населення зменшилася на 16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>. в районі було зареєстровано 73 живонароджених, 156 померлих, з них дітей у віці до 1 року зареєстровано не було. Природне скорочення населення у січні–травні 2017 р. складало 83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меншилась на 19,9%, і на 1 червня 2017 р. становила 354,2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черв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2,5 тис.ц, молока – 59 тис.ц. Порівняно з відповідним періодом попереднього року м’яса вироблено більше на 28,1%, молока – на 3,3%. </w:t>
      </w:r>
      <w:r>
        <w:rPr>
          <w:sz w:val="28"/>
        </w:rPr>
        <w:t>Виробництво яєць зменшилось на 5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у 29,7% і склало 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,1% і становила 3162 кг молока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/>
        <w:t>На початок липня 2017 р. у сільськогосподарських підприємствах налічувалось 4925 голів великої рогатої худоби (з них 1901 голів корів). Порівняно до 1 липня 2016 р. чисельність великої рогатої худоби збільшилась на 5,5% (корів – на 6,4%), поголів’я свиней зменшилась на 62,2%, чисельність птиці скоротилась на 48,5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0 млн.ткм, що на 13,8% більше обсягу січня–червня 2016 р. Підприємствами транспорту перевезено 24,5 тис.т вантажів, що на 2,9% більше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52,8 тис. пасажирів, або 95,7% від обсягу січня–червня 2016 р. Виконано 2,9 млн.пас.км пасажирообороту, що на 7,0% менше рівня січня–червня 2016 р. Середня відстань перевезення 1 пасажира – 18,8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Kis</cp:lastModifiedBy>
  <dcterms:modified xsi:type="dcterms:W3CDTF">2017-08-07T11:04:00Z</dcterms:modified>
  <cp:revision>160</cp:revision>
  <dc:subject/>
  <dc:title> </dc:title>
</cp:coreProperties>
</file>