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ли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640 осіб. Упродовж січня–червня 2017 р. чисельність населення зменшилася на 37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lang w:val="uk-UA"/>
        </w:rPr>
        <w:t>У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 січні–червні 2017 р</w:t>
      </w:r>
      <w:r>
        <w:rPr>
          <w:rFonts w:cs="Times NR Cyr MT;Times New Roman" w:ascii="Times NR Cyr MT;Times New Roman" w:hAnsi="Times NR Cyr MT;Times New Roman"/>
          <w:sz w:val="28"/>
          <w:lang w:val="uk-UA"/>
        </w:rPr>
        <w:t xml:space="preserve">. в районі було зареєстровано </w:t>
        <w:br/>
        <w:t>180 живонароджених, 372 померлих, з них дітей у віці до 1 року зареєстровано не було. Природне скорочення населення у січні–червні 2017 р. складало 192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7%, і на 01 липня 2017 р. становила 278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 обсяг послуг, реалізованих споживачам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9,0 млн.грн, із яких населенню реалізовано 5,8% (або 1,1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,8 тис.га, що на 35% мен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446,2 тис.ц (на 11,5% менше), при урожайності 50,6 ц з 1 га (на 13,4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1 тис.ц, молока – 24,4 тис.ц. Порівняно з січнем–липнем попереднього року виробництво м’яса збільшилось на 40,7%, молока зменшилось на 3,3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6,4% і склало 2,7 тис. 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4,6% і становила 3153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очаток серпня 2017 р. у сільськогосподарських підприємствах налічувалось 2380 голів великої рогатої худоби (з них 745 голів корів), 1872 голів свиней. Порівняно до 1 серпня 2016 р. чисельність великої рогатої худоби скоротилась на 8,3% (корів – на 5,1%), свиней – на 25,2%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2 тис.т, зернових та зернобобових культур – 29,8 тис.т, бобів сої –1,7 тис.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червні 2017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04,5 млн.грн, що складає 0,6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2 млн.ткм, або 136,5% від обсягу </w:t>
        <w:br/>
        <w:t>січня–липня 2016 р. Підприємствами транспорту перевезено 52,6 тис.т вантажів, або 95,5% від обсягу січня–лип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31,6 тис. пасажирів, виконано 1,8 млн.пас.км пасажирообороту, що відповідно на 1,4% та на 0,8% більше рівня січня–липня 2016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V.Gorvat</cp:lastModifiedBy>
  <dcterms:modified xsi:type="dcterms:W3CDTF">2017-09-06T06:58:00Z</dcterms:modified>
  <cp:revision>364</cp:revision>
  <dc:subject/>
  <dc:title> </dc:title>
</cp:coreProperties>
</file>