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лип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b/>
          <w:szCs w:val="28"/>
        </w:rPr>
        <w:t>.</w:t>
      </w:r>
      <w:r>
        <w:rPr>
          <w:szCs w:val="28"/>
        </w:rPr>
        <w:t xml:space="preserve"> На 01 лип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120 осіб. Упродовж січня–червня 2017 р. чисельність населення зменшилася на 554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2"/>
        </w:rPr>
        <w:t>У</w:t>
      </w:r>
      <w:r>
        <w:rPr>
          <w:spacing w:val="-2"/>
          <w:szCs w:val="28"/>
        </w:rPr>
        <w:t xml:space="preserve"> січні–червні 2017 р</w:t>
      </w:r>
      <w:r>
        <w:rPr>
          <w:spacing w:val="-2"/>
        </w:rPr>
        <w:t xml:space="preserve">. в районі було зареєстровано </w:t>
        <w:br/>
        <w:t xml:space="preserve">265 живонароджених, 675 померлих, у тому числі 2 дитини у віці до </w:t>
        <w:br/>
        <w:t>1 року. Природне скорочення населення у січні–червні 2017 р. складало 410 осіб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3%, і на 1 липня 2017 р. становила 3423,5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Змі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3,0 млн.грн, із яких населенню реалізовано 30,1% (або 3,9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9,2 тис.га, що на 13,8% мен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415,0 тис.ц (на 0,6% менше), при урожайності 44,9 ц з 1 га (на 6 ц з 1 га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Культур плодоягідних вироблено у 2,5 разів більше, у порівнянні з минулим роком на відповідну дат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5 тис.ц, молока – 38,1 тис.ц, яєць – 7 тис.шт. Порівняно з січнем–липнем попереднього року виробництво м’яса зменшилось на 23,4%, яєць – на 51,8%, молока збільшилось на 5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9,2% і склало 2,2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 xml:space="preserve">збільшилась на 0,3% і становила 3607 кг </w:t>
      </w:r>
      <w:r>
        <w:rPr>
          <w:sz w:val="28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серпня 2017 р. у сільськогосподарських підприємствах налічувалось 2940 голів великої рогатої худоби (з них 924 голів корів),птиці свійської 16045 голів.. Порівняно до 1 серпня 2016 р. поголів’я великої рогатої худоби скоротилось на 12,5% (корів – на 10,9%), овець та кіз – на 42,6%.Кількість птиці свійської зросла на 4,1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2 тис.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зернових та зернобобових </w:t>
        <w:br/>
        <w:t xml:space="preserve">культур – 43,3 тис.т, </w:t>
      </w:r>
      <w:r>
        <w:rPr>
          <w:sz w:val="28"/>
          <w:lang w:val="uk-UA"/>
        </w:rPr>
        <w:t>насіння соняшнику – 6,3 тис.т</w:t>
      </w:r>
      <w:r>
        <w:rPr>
          <w:sz w:val="28"/>
          <w:szCs w:val="28"/>
          <w:lang w:val="uk-UA"/>
        </w:rPr>
        <w:t>, бобів сої – 0,6 тис. 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червні 2017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1 млрд.грн, що складає 2,7% від загального обсягу реалізації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червня </w:t>
      </w:r>
      <w:r>
        <w:rPr>
          <w:sz w:val="28"/>
          <w:lang w:val="uk-UA"/>
        </w:rPr>
        <w:t>2017 р.</w:t>
      </w:r>
      <w:r>
        <w:rPr>
          <w:sz w:val="28"/>
          <w:szCs w:val="28"/>
          <w:lang w:val="uk-UA"/>
        </w:rPr>
        <w:t xml:space="preserve"> у </w:t>
      </w:r>
      <w:r>
        <w:rPr>
          <w:i/>
          <w:sz w:val="28"/>
          <w:szCs w:val="28"/>
          <w:lang w:val="uk-UA"/>
        </w:rPr>
        <w:t>Зміївському районі</w:t>
      </w:r>
      <w:r>
        <w:rPr>
          <w:sz w:val="28"/>
          <w:szCs w:val="28"/>
          <w:lang w:val="uk-UA"/>
        </w:rPr>
        <w:t xml:space="preserve"> прийнято в експлуатацію 111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становить 59,6% до січня–червня 2016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57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84,4% до січня–червня 2016 р.), у сільській місцевості – 545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45,5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міївський район</w:t>
      </w:r>
      <w:r>
        <w:rPr>
          <w:bCs/>
          <w:sz w:val="28"/>
          <w:szCs w:val="28"/>
          <w:lang w:val="uk-UA"/>
        </w:rPr>
        <w:t xml:space="preserve"> посідає 7 місце, а за темпами – 19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8,0 млн.ткм, або 122,8% від обсягу </w:t>
        <w:br/>
        <w:t>січня–липня 2016 р. Підприємствами транспорту перевезено 128,4 тис.т вантажів, або 99,3% від обсягу січня–липня 2016 р. Питома вага перевезених вантажів у загальному обсязі по області становила 1,5%.</w: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07,5 тис. пасажирів, виконано 6,0 млн.пас.км пасажирообороту, що відповідно становило 72,4% та 77,4% від рівня січня–липня 2016 р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V.Gorvat</cp:lastModifiedBy>
  <dcterms:modified xsi:type="dcterms:W3CDTF">2017-09-06T07:00:00Z</dcterms:modified>
  <cp:revision>197</cp:revision>
  <dc:subject/>
  <dc:title> </dc:title>
</cp:coreProperties>
</file>