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ли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01 липня 2017 р. у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проживало 25976 осіб. Упродовж січня–червня 2017 р. чисельність населення зменшилася на 34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99 живонароджених, 251 померлий, у тому числі 3 дитини у віці до 1 року. Природне скорочення населення у січні–червні 2017 р. складало 152 особи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,7%, і на 01 липня 2017 р. становила 3666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оло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,1 млн.грн, із яких населенню реалізовано 63,3% (або 2,6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9 тис.га, що на 30,2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504,9 тис.ц (на 33,3% більше), при урожайності 42,3 ц з 1 га (на 1 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6 тис.ц, молока – 44,5</w:t>
      </w:r>
      <w:r>
        <w:rPr>
          <w:sz w:val="28"/>
        </w:rPr>
        <w:t> </w:t>
      </w:r>
      <w:r>
        <w:rPr>
          <w:sz w:val="28"/>
          <w:lang w:val="uk-UA"/>
        </w:rPr>
        <w:t>тис.ц. Порівняно з січнем–липнем попереднього року виробництво м’яса збільшилось у 1,8 раза, молока – на 5,0%, яєць зменшилось на 34,2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и вирощування сільськогосподарських тварин в цій категорії господарств зросли на 10,8% і склали 2,2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6,0% і становила 4211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початок серпня 2017 р. у сільськогосподарських підприємствах налічувалось 3388 голів великої рогатої худоби (з них 1067 голів корів). Порівняно до </w:t>
      </w:r>
      <w:r>
        <w:rPr>
          <w:sz w:val="28"/>
          <w:lang w:val="uk-UA"/>
        </w:rPr>
        <w:t>0</w:t>
      </w:r>
      <w:r>
        <w:rPr>
          <w:sz w:val="28"/>
        </w:rPr>
        <w:t>1 серпня 2016 р. чисельність великої рогатої худоби зменшилась на 4,0% (корів – збільшилось на 0,9%), Поголів’я овець та кіз  зменшилось на 7,1%, свиней – збільшилось у 2 рази, чисельність птиці свійської  залишил</w:t>
      </w:r>
      <w:r>
        <w:rPr>
          <w:sz w:val="28"/>
          <w:lang w:val="uk-UA"/>
        </w:rPr>
        <w:t>а</w:t>
      </w:r>
      <w:r>
        <w:rPr>
          <w:sz w:val="28"/>
        </w:rPr>
        <w:t>сь на минулорічному рівні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4,0 тис.т, зернових та зернобобових культур – 57,1 тис.т, насіння соняшнику – 15,1 тис.т, бобів сої – 1,6 тис.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міських поселеннях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прийнято в експлуатацію 351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106,4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олочівський район</w:t>
      </w:r>
      <w:r>
        <w:rPr>
          <w:bCs/>
          <w:sz w:val="28"/>
          <w:szCs w:val="28"/>
          <w:lang w:val="uk-UA"/>
        </w:rPr>
        <w:t xml:space="preserve"> посідає 17 місце, а за темпами – 1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2,0 млн.ткм, що на 24,1% більше від обсягу січня–липня 2016 р. Підприємствами транспорту перевезено 40,4 тис.т вантажів, що на 17,8% більше обсягу січня–лип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V.Gorvat</cp:lastModifiedBy>
  <dcterms:modified xsi:type="dcterms:W3CDTF">2017-09-06T07:01:00Z</dcterms:modified>
  <cp:revision>162</cp:revision>
  <dc:subject/>
  <dc:title> </dc:title>
</cp:coreProperties>
</file>