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9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938-24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ахновщинського району за січень–лип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bCs/>
          <w:sz w:val="10"/>
          <w:szCs w:val="28"/>
        </w:rPr>
      </w:pPr>
      <w:r>
        <w:rPr>
          <w:b w:val="false"/>
          <w:bCs/>
          <w:sz w:val="10"/>
          <w:szCs w:val="28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</w:t>
      </w:r>
      <w:r>
        <w:rPr>
          <w:rFonts w:cs="Times New Roman CYR" w:ascii="Times New Roman CYR" w:hAnsi="Times New Roman CYR"/>
          <w:u w:val="none"/>
        </w:rPr>
        <w:t>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u w:val="none"/>
        </w:rPr>
        <w:t>На 01 липня 2017 р. у</w:t>
      </w:r>
      <w:r>
        <w:rPr>
          <w:b w:val="false"/>
          <w:i/>
          <w:szCs w:val="28"/>
          <w:u w:val="none"/>
        </w:rPr>
        <w:t xml:space="preserve"> Сахновщинському районі</w:t>
      </w:r>
      <w:r>
        <w:rPr>
          <w:b w:val="false"/>
          <w:szCs w:val="28"/>
          <w:u w:val="none"/>
        </w:rPr>
        <w:t>, за оцінкою, проживало 20926 осіб. Упродовж січня–червня 2017 р. чисельність населення зменшилася на 202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червні 2017 р</w:t>
      </w:r>
      <w:r>
        <w:rPr>
          <w:b w:val="false"/>
          <w:u w:val="none"/>
        </w:rPr>
        <w:t xml:space="preserve">. в районі було зареєстровано </w:t>
        <w:br/>
        <w:t>94 живонароджених, 185 померлих, у тому числі 1 дитина у віці до 1 року. Природне скорочення населення у січні–червні 2017 р. складало 91 особ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оходи населення.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Сахновщинського району </w:t>
      </w:r>
      <w:r>
        <w:rPr>
          <w:spacing w:val="-4"/>
          <w:sz w:val="28"/>
          <w:szCs w:val="28"/>
          <w:lang w:val="uk-UA"/>
        </w:rPr>
        <w:t>за місяць зменшилась на 2,5%, і на 01 липня 2017 р. становила 209,7 тис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2,2 млн.грн, із яких населенню реалізовано 51,1% (або 1,3 млн.грн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0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8,4 тис.га, що на 15,9% більше, ніж на 0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 становив 750,8 тис.ц (на 26,0% більше), при урожайності 40,7 ц з 1 га (на 3,2 ц з 1 га менше)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7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3,1 тис.ц, молока – 44,0 тис.ц. Порівняно з відповідним періодом попереднього року м’яса вироблено менше на 36,4%, молока – на 22,0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21,0% і склало 3,3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росла на 5,7% і становила 3308 кг молока.</w:t>
      </w:r>
    </w:p>
    <w:p>
      <w:pPr>
        <w:pStyle w:val="Normal"/>
        <w:ind w:firstLine="709"/>
        <w:jc w:val="both"/>
        <w:rPr>
          <w:spacing w:val="-8"/>
          <w:sz w:val="28"/>
        </w:rPr>
      </w:pPr>
      <w:r>
        <w:rPr>
          <w:spacing w:val="-8"/>
          <w:sz w:val="28"/>
        </w:rPr>
        <w:t>На початок серпня 2017 р. у сільськогосподарських підприємствах налічувалось 3749 голів великої рогатої худоби (з них 1325 голів корів). Порівняно до 1 серпня 2016 р. відбулося зменшення чисельності великої рогатої худоби на 7,2% (корів – на 3,8%), поголів’я овець збільшилось у 1,4 раз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січень–липень 2017 р. сільськогосподарськими підприємствами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2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2,5 тис.т, зернових та зернобобових культур – 14,4 тис.т, насіння соняшнику – 8,2 тис.т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2"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,8 млн.ткм, що на 34,4% більше обсягу </w:t>
        <w:br/>
        <w:t>січня–липня 2016 р. Підприємствами транспорту перевезено 22,2 тис.т вантажів, що на 40,5% більше обсягу січня–лип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42,4 тис. пасажирів, виконано </w:t>
        <w:br/>
        <w:t xml:space="preserve">2,8 млн.пас.км пасажирообороту, що відповідно в 1,4 та в 1,5 раза більше від рівня січня–липня 2016 р.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4"/>
          <w:szCs w:val="28"/>
          <w:lang w:val="uk-UA"/>
        </w:rPr>
      </w:pPr>
      <w:r>
        <w:rPr>
          <w:b/>
          <w:spacing w:val="-4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pacing w:val="-4"/>
          <w:sz w:val="22"/>
          <w:szCs w:val="22"/>
          <w:lang w:val="uk-UA"/>
        </w:rPr>
      </w:pPr>
      <w:r>
        <w:rPr>
          <w:b/>
          <w:spacing w:val="-4"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М.О.Тур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spacing w:lineRule="atLeast" w:line="300"/>
      <w:jc w:val="center"/>
      <w:textAlignment w:val="auto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character" w:styleId="Style10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1:00Z</dcterms:created>
  <dc:creator>A.Braznik</dc:creator>
  <dc:description/>
  <cp:keywords/>
  <dc:language>en-US</dc:language>
  <cp:lastModifiedBy>V.Gorvat</cp:lastModifiedBy>
  <dcterms:modified xsi:type="dcterms:W3CDTF">2017-09-06T07:04:00Z</dcterms:modified>
  <cp:revision>149</cp:revision>
  <dc:subject/>
  <dc:title> </dc:title>
</cp:coreProperties>
</file>