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серп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серпня 2017 р. у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проживала 18681 особа. Упродовж січня–липня 2017 р. чисельність населення зменшилася на 307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93 живонароджених, 267 померлих, у тому числі 1 дитина у віці до 1 року. Природне скорочення населення у січні–липні 2017 р. складало 174 особ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6,2%, і на 1 серпня 2017 р. становила 346,2 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серп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05 ц, молока – 14,7 тис.ц. Порівняно з січнем–серпнем попереднього року виробництво м’яса збільшилось на 57,0%, молока на – 22,1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0% і склало 1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 наявності на початок року) збільшилась на 4,1% і становила 2466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На початок вересня 2017 р. у сільськогосподарських підприємствах налічувалось 1427 голів великої рогатої худоби (з них 660 голови корів), 880 голів свиней, 630 голів овець та кіз. Порівняно до 1 вересня 2016 р. чисельність великої рогатої худоби скоротилась на 3,0% (у т.ч. корів зросла на 10,9%). П</w:t>
      </w:r>
      <w:r>
        <w:rPr>
          <w:sz w:val="28"/>
          <w:lang w:val="uk-UA"/>
        </w:rPr>
        <w:t>оголів’я</w:t>
      </w:r>
      <w:r>
        <w:rPr>
          <w:sz w:val="28"/>
          <w:szCs w:val="28"/>
          <w:lang w:val="uk-UA"/>
        </w:rPr>
        <w:t xml:space="preserve"> свиней зменшилось на 42,6%, овець та кіз зросло – на 2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2 млн.ткм, що на 34,9% більше обсягу </w:t>
        <w:br/>
        <w:t>січня–серпня 2016 р. Підприємствами транспорту перевезено 24,1 тис.т вантажів, що на 44,3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Kis</cp:lastModifiedBy>
  <dcterms:modified xsi:type="dcterms:W3CDTF">2017-10-06T06:02:00Z</dcterms:modified>
  <cp:revision>520</cp:revision>
  <dc:subject/>
  <dc:title> </dc:title>
</cp:coreProperties>
</file>