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годухівського району за січень–серп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.</w:t>
      </w:r>
      <w:r>
        <w:rPr>
          <w:szCs w:val="28"/>
        </w:rPr>
        <w:t xml:space="preserve"> На 1 серпня 2017 р. у</w:t>
      </w:r>
      <w:r>
        <w:rPr>
          <w:i/>
          <w:szCs w:val="28"/>
        </w:rPr>
        <w:t xml:space="preserve"> Богодухівському районі</w:t>
      </w:r>
      <w:r>
        <w:rPr>
          <w:szCs w:val="28"/>
        </w:rPr>
        <w:t>, за оцінкою, проживало 38628 осіб. Упродовж січня–липня 2017 р. чисельність населення зменшилася на 383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>. в районі було зареєстровано 211 живонароджених, 426 померлих, з них дітей у віці до 1 року зареєстровано не було. Природне скорочення населення у січні–липні 2017 р. складало 215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9,8%, і на 1 серпня 2017 р. становила 417,4 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7 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,4 тис.ц, молока – 28,8 тис.ц. Порівняно з січнем–серпнем попереднього року виробництво м’яса збільшилось на 45,8%, молока зменшилось на 1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6,6% і склало 3,0 тис.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  <w:szCs w:val="28"/>
          <w:lang w:val="uk-UA"/>
        </w:rPr>
        <w:t>збільшилась</w:t>
      </w:r>
      <w:r>
        <w:rPr>
          <w:sz w:val="28"/>
          <w:lang w:val="uk-UA"/>
        </w:rPr>
        <w:t xml:space="preserve"> на 6,2% і становила 3713 кг молока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2373 голів великої рогатої худоби (з них 740 голів корів), 1780 голів свиней. Порівняно до 1 вересня 2016 р. чисельність великої рогатої худоби скоротилась на 6,4% (у т.ч. корів – на 5,7%), свиней – на 29,5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–липні 2017 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80,1 млн.грн, що складає 0,6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1,7 млн.ткм, або 136,6% від обсягу січня–серпня 2016 р. Підприємствами транспорту перевезено 57,2 тис.т вантажів, або 95,2% від обсягу січня–серпня 2016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260,1 тис. пасажирів, або 99,3% від обсягу січня–серпня 2016 р. Виконано 2,0 млн.пас.км пасажирообороту, що становило 98,6% від обсягу січня–серпня минулого року. Середня відстань перевезення 1 пасажира – 7,7 км. Питома вага перевезених пасажирів у загальному обсязі перевезень по області становила 0,3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Kis</cp:lastModifiedBy>
  <dcterms:modified xsi:type="dcterms:W3CDTF">2017-10-06T06:02:00Z</dcterms:modified>
  <cp:revision>367</cp:revision>
  <dc:subject/>
  <dc:title> </dc:title>
</cp:coreProperties>
</file>