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рівського району за січень–серпень 2017 року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Демографічна ситуація.</w:t>
      </w:r>
      <w:r>
        <w:rPr>
          <w:b w:val="false"/>
          <w:szCs w:val="28"/>
        </w:rPr>
        <w:t xml:space="preserve"> На 1 серпня 2017 р. у</w:t>
      </w:r>
      <w:r>
        <w:rPr>
          <w:b w:val="false"/>
          <w:i/>
          <w:szCs w:val="28"/>
        </w:rPr>
        <w:t xml:space="preserve"> Борівському районі</w:t>
      </w:r>
      <w:r>
        <w:rPr>
          <w:b w:val="false"/>
          <w:szCs w:val="28"/>
        </w:rPr>
        <w:t>, за оцінкою, проживало 16686 осіб. Упродовж січня–липня 2017 р. чисельність населення зменшилася на 172 особи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szCs w:val="28"/>
        </w:rPr>
        <w:t>У січні–липні 2017 р. в районі було зареєстровано 90 живонароджених, 214 померлих, у тому числі 1 дитина у віці до 1 року. Природне скорочення населення у січні–липні 2017 р. складало 124 особи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5,5%, і на 1 серпня 2017 р. становила 330,1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 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виробництво молока зменшилось на 7,4% і склало 33,4 тис.ц. Продуктивність корів (у розрахунку на одну корову, яка була в наявності на початок року) зменшилась на 2,7% та склала 4275 кг молока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вересня 2017 р. у сільськогосподарських підприємствах налічувалось 1944 голів великої рогатої худоби (з них 814 голів корів). Порівняно до 1 вересня 2016 р. чисельність великої рогатої худоби скоротилась на 5,6% (корів зросла на 1,6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0 млн.ткм, або 119,5% від обсягу </w:t>
        <w:br/>
        <w:t>січня–серпня 2016 р. Підприємствами транспорту перевезено 7,5 тис.т вантажів, що на 15,4% більше обсягу січня–серп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66,1 тис. пасажирів, виконано 9,8 млн.пас.км пасажирообороту, що відповідно на 4,1% та на 15,9% більше рівня січня–серпня 2016 р. Середня відстань перевезення </w:t>
        <w:br/>
        <w:t>1 пасажира – 26,9 км. Питома вага перевезених пасажирів у загальному обсязі перевезень по області становила 0,5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Kis</cp:lastModifiedBy>
  <dcterms:modified xsi:type="dcterms:W3CDTF">2017-10-06T06:02:00Z</dcterms:modified>
  <cp:revision>514</cp:revision>
  <dc:subject/>
  <dc:title> </dc:title>
</cp:coreProperties>
</file>