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1 серп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23 особи. Упродовж січня–липня 2017 р. чисельність населення зменшилася на 171 особу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91 живонароджений, 186 померлих, у тому числі 1 дитина у віці до 1 року. Природне скорочення населення у січні–липні 2017 р. складало 95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0,9%, і на 1 серпня 2017 р. становила 321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,2 тис.ц, молока – 134,9 тис.ц. Порівняно з січнем–серпнем попереднього року м’яса вироблено більше на 20,5%, молока – менше на 2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5,5% і склало 4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5% і становила 6716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331 голів великої рогатої худоби (з них 2056 голів корів). Порівняно до 1 вересня 2016 р. кількість великої рогатої худоби зменшилась на 7,2%,(у т. ч. корів – на 6,4</w:t>
      </w:r>
      <w:r>
        <w:rPr>
          <w:sz w:val="28"/>
          <w:szCs w:val="28"/>
          <w:lang w:val="uk-UA"/>
        </w:rPr>
        <w:t>%), свиней – на 8,1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>реалізовано промислової продукції на 34,6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5 млн.ткм, що на 36,5% більше обсягу </w:t>
        <w:br/>
        <w:t>січня–серпня 2016 р. Підприємствами транспорту перевезено 12,3 тис.т вантажів, які залишилися на рівні обсягу січня–сер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6,3 тис. пасажирів, виконано </w:t>
        <w:br/>
        <w:t xml:space="preserve">9,0 млн.пас.км пасажирообороту, що відповідно на 3,3% та на 9,5% більше рівня січня–серпня 2016 р. Середня відстань перевезення </w:t>
        <w:br/>
        <w:t>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10-06T06:08:00Z</dcterms:modified>
  <cp:revision>209</cp:revision>
  <dc:subject/>
  <dc:title> </dc:title>
</cp:coreProperties>
</file>