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гачівського району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Дергачівському районі</w:t>
      </w:r>
      <w:r>
        <w:rPr>
          <w:szCs w:val="28"/>
        </w:rPr>
        <w:t>, за оцінкою, проживало 94290 осіб. Упродовж січня–липня 2017 р. чисельність населення зменшилася на 69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477 живонароджених, 938 померлих, у тому числі 4 дитини у віці до 1 року. Природне скорочення населення у січні–липні 2017 р. складало 46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6%, і на 1 серпня 2017 р. становила 535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41 ц, молока – 4,4 тис.ц. Порівняно з січнем–серпнем попереднього року було вироблено більше м’яса на 44,1%, молока менше – на 48,3%. </w:t>
      </w:r>
    </w:p>
    <w:p>
      <w:pPr>
        <w:pStyle w:val="Normal"/>
        <w:ind w:firstLine="709"/>
        <w:jc w:val="both"/>
        <w:rPr>
          <w:sz w:val="28"/>
          <w:highlight w:val="green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44,1% і склало 53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меншилась на 22,2% і становила 1329 кг молока.</w:t>
      </w:r>
    </w:p>
    <w:p>
      <w:pPr>
        <w:pStyle w:val="Normal"/>
        <w:ind w:firstLine="709"/>
        <w:jc w:val="both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вересня 2017 р. у сільськогосподарських підприємствах налічувалось 479 голів великої рогатої худоби (з них 206 голів корів). Порівняно до 1 вересня 2016 р. чисельність великої рогатої худоби зменшилась на 55,7%, (корів – на 48,6%), овець та кіз збільшилась – на 9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пні 2017 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,0 млрд.грн, що складає 5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5,3 млн.ткм, або 89,3% від обсягу </w:t>
        <w:br/>
        <w:t>січня–серпня 2016 р. Підприємствами транспорту перевезено 548,3 тис.т вантажів, або 98,6% від обсягу січня–серпня 2016 р. Питома вага перевезених вантажів у загальному обсязі по області становила 5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62,6 тис. пасажирів, що на 9,9% більше рівня січня–серпня 2016 р. Виконано 7,1 млн.пас.км пасажирообороту, або 107,7% від рівня січня–серпня 2016 р. Середня відстань перевезення 1 пасажира – 15,4 км. Питома вага перевезених пасажирів у загальному обсязі перевезень по області становила 0,6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Kis</cp:lastModifiedBy>
  <dcterms:modified xsi:type="dcterms:W3CDTF">2017-10-06T06:08:00Z</dcterms:modified>
  <cp:revision>181</cp:revision>
  <dc:subject/>
  <dc:title> </dc:title>
</cp:coreProperties>
</file>