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чепилівського району за січень–сер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серпня 2017 р. у</w:t>
      </w:r>
      <w:r>
        <w:rPr>
          <w:i/>
          <w:szCs w:val="28"/>
        </w:rPr>
        <w:t xml:space="preserve"> Зачепилівському районі</w:t>
      </w:r>
      <w:r>
        <w:rPr>
          <w:szCs w:val="28"/>
        </w:rPr>
        <w:t>, за оцінкою, проживало 15104 особи. Упродовж січня–липня 2017 р. чисельність населення зменшилася на 14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>. в районі було зареєстровано 84 живонароджених, 168 померлих, з них дітей у віці до 1 року зареєстровано не було. Природне скорочення населення у січні–липні 2017 р. складало 84 особи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3,5%, і на 1 серпня 2017 р. становила 316,0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серпні 2017 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4,5 тис. ц. Порівняно з січнем–серпнем попереднього року м’яса вироблено менше на 30,4%, молока – на 9,0%.</w:t>
      </w:r>
    </w:p>
    <w:p>
      <w:pPr>
        <w:pStyle w:val="Normal"/>
        <w:ind w:firstLine="709"/>
        <w:jc w:val="both"/>
        <w:rPr>
          <w:sz w:val="28"/>
          <w:highlight w:val="green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7,8% і склало 4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зросла на 36,5%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вересня 2017 р. у сільськогосподарських підприємствах налічувалось 2783 голів свиней. Порівняно до 1 вересня 2016 р. чисельність свиней скоротилась на 8,2%, великої рогатої худоби – на 9,5%, (корів збільшилось – на 7,7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9 млн.ткм, або 133,0% від обсягу </w:t>
        <w:br/>
        <w:t>січня–серпня 2016 р. Підприємствами транспорту перевезено 20,0 тис.т вантажів, або 98,0% від обсягу січня–серп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82,3 тис. пасажирів, виконано </w:t>
        <w:br/>
        <w:t xml:space="preserve">2,1 млн.пас.км пасажирообороту, що відповідно на 0,5% та на 6,3% більше рівня січня–серпня 2016 р. Середня відстань перевезення </w:t>
        <w:br/>
        <w:t>1 пасажира – 25,4 км. Питома вага перевезених пасажирів у загальному обсязі перевезень по області становила 0,1%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0:00Z</dcterms:created>
  <dc:creator>A.Braznik</dc:creator>
  <dc:description/>
  <cp:keywords/>
  <dc:language>en-US</dc:language>
  <cp:lastModifiedBy>O.Kis</cp:lastModifiedBy>
  <dcterms:modified xsi:type="dcterms:W3CDTF">2017-10-06T06:08:00Z</dcterms:modified>
  <cp:revision>183</cp:revision>
  <dc:subject/>
  <dc:title> </dc:title>
</cp:coreProperties>
</file>