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szCs w:val="28"/>
        </w:rPr>
        <w:t>На 1 серпня 2017 р. у</w:t>
      </w:r>
      <w:r>
        <w:rPr>
          <w:i/>
          <w:szCs w:val="28"/>
        </w:rPr>
        <w:t xml:space="preserve"> місті Ізюм</w:t>
      </w:r>
      <w:r>
        <w:rPr>
          <w:szCs w:val="28"/>
        </w:rPr>
        <w:t>, за оцінкою, проживало 48672 особи. Упродовж січня–липня 2017 р. чисельність населення зменшилася на 69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місті було зареєстровано 208 живонароджених, 536 померлих, у тому числі 1 дитина у віці до 1 року. Природне скорочення населення у січні–липні 2017 р. складало 328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серпня 2017 р. в</w:t>
      </w:r>
      <w:r>
        <w:rPr>
          <w:i/>
          <w:szCs w:val="28"/>
        </w:rPr>
        <w:t xml:space="preserve"> Ізюмському районі</w:t>
      </w:r>
      <w:r>
        <w:rPr>
          <w:szCs w:val="28"/>
        </w:rPr>
        <w:t>, за оцінкою, проживало 17076 осіб. Упродовж січня–липня 2017 р. чисельність населення зменшилася на 11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>. в районі було зареєстровано 69 живонароджених, 238 померлих, у тому числі 2 дитини у віці до 1 року. Природне скорочення населення у січні–липні 2017 р. складало 169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більшилась на 2,9%, і на 1 серпня 2017 р. становила 6200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 xml:space="preserve">Станом на 1 серп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орівняно з січнем–серпнем 2016 р. у 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ництво м’яса (реалізовано на забій сільськогосподарських тварин в живій масі) збільшилось на 13,6%, молока – на 5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5,7% і склало 5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5,1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1 вересня 2016 р. чисельність великої рогатої худоби </w:t>
      </w:r>
      <w:r>
        <w:rPr>
          <w:spacing w:val="-4"/>
          <w:sz w:val="28"/>
          <w:lang w:val="uk-UA"/>
        </w:rPr>
        <w:t>зменшилась на 3,0%</w:t>
      </w:r>
      <w:r>
        <w:rPr>
          <w:sz w:val="28"/>
          <w:lang w:val="uk-UA"/>
        </w:rPr>
        <w:t>, птиці свійської – на 71,5%, корів збільшилась н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87,7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44,8 млн.ткм, що в 1,5 раза більше обсягу січня–серпня 2016 р. Підприємствами транспорту перевезено 309,6 тис.т вантажів, що на 30,6% більше обсягу січня–серпня 2016 р. Питома вага перевезених вантажів у загальному обсязі по області становила 3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24,8 тис.т, вантажооборот становив </w:t>
        <w:br/>
        <w:t xml:space="preserve">4,9 млн.ткм, що відповідно на 28,5% та на 46,5% більше обсягів </w:t>
        <w:br/>
        <w:t>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Kis</cp:lastModifiedBy>
  <dcterms:modified xsi:type="dcterms:W3CDTF">2017-10-06T06:09:00Z</dcterms:modified>
  <cp:revision>215</cp:revision>
  <dc:subject/>
  <dc:title> </dc:title>
</cp:coreProperties>
</file>