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серп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0933 особи. Упродовж січня–липня 2017 р. чисельність населення зменшилася на 10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>. в районі було зареєстровано 107 живонароджених, 164 померлих, у тому числі 1 дитина у віці до 1 року. Природне скорочення населення у січні–липні 2017 р. складало 57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7,1%, і на 1 серпня 2017 р. становила 297,0 тис.грн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9,6 тис.ц, молока – </w:t>
        <w:br/>
        <w:t>89,9 тис.ц. Порівняно з відповідним періодом попереднього року м’яса вироблено більше на 11,5%, молока – меньше на 14,4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меншилось на 20,5% і склало 6,2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8,3% і становила 3652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4401 голів великої рогатої худоби (з них 1668 голів корів), овець та кіз 306 голів. Порівняно до 1 вересня 2016 р. чисельність великої рогатої худоби скоротилась на 36,3% (з них корів – на 36,7%)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8,2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9 млн.ткм, що на 20,4% більше обсягу </w:t>
        <w:br/>
        <w:t>січня–серпня 2016 р. Підприємствами транспорту перевезено 30,8 тис.т вантажів, що на 28,9% більше обсягу січня–сер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3,6 тис. пасажирів, виконано </w:t>
        <w:br/>
        <w:t>1,0 млн.пас.км пасажирообороту, що відповідно становило 45,3% та 98,3% від рівня січня–серпня 2016 р. Середня відстань перевезення 1 пасажира – 71,4 км. Питома вага перевезених пасажирів у загальному обсязі перевезень по області незначна (0,0%).</w:t>
      </w:r>
    </w:p>
    <w:p>
      <w:pPr>
        <w:pStyle w:val="Normal"/>
        <w:tabs>
          <w:tab w:val="clear" w:pos="708"/>
          <w:tab w:val="left" w:pos="1418" w:leader="none"/>
          <w:tab w:val="center" w:pos="4819" w:leader="none"/>
        </w:tabs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Kis</cp:lastModifiedBy>
  <dcterms:modified xsi:type="dcterms:W3CDTF">2017-10-06T06:09:00Z</dcterms:modified>
  <cp:revision>427</cp:revision>
  <dc:subject/>
  <dc:title> </dc:title>
</cp:coreProperties>
</file>