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ерпня 2017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5873 особи. Упродовж січня–липня 2017 р. чисельність населення зменшилася на 58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на території міськради було зареєстровано 216 живонароджених, 512 померлих, у тому числі 1 дитина у віці до 1 року. Природне скорочення населення у січні–липні 2017 р. складало 29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проживало 24339 осіб. Упродовж січня–липня 2017 р. чисельність населення зменшилася на 234 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98 живонароджених, 279 померлих, у тому числі 1 дитина у віці до 1 року. Природне скорочення населення у січні–липні 2017 р. складало 181 особу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більшилась на 53,2%, і на 1 серпня 2017 р. становила 1384,6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серп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м 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</w:t>
      </w:r>
      <w:r>
        <w:rPr>
          <w:sz w:val="28"/>
          <w:lang w:val="uk-UA"/>
        </w:rPr>
        <w:t xml:space="preserve"> вирощування сільськогосподарських тварин зменшилось на 4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5,4 тис.ц, молока – </w:t>
        <w:br/>
        <w:t>112,5 тис.ц. Порівняно з відповідним періодом попереднього року м’яса вироблено менше на 9,2%, молока – більше на 10,9%. Виробництво яєць збільшилось на 5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,2% і склало 19,0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,8% і становила 565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658 голів великої рогатої худоби (з них 1969 голів корів),16746 голів свиней, 25 голів овець та кіз, 21108 голів птиці свійської Порівняно до 1 вересня 2016 р. загальне поголів’я великої рогатої худоби зросло на 0,4% (корів – залишилась на рівні минулого року), свиней – на 2,3%. Кількість птиці свійської зменшилась на 41,4%. Поголів’я овець скоротилось у 27 разів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937,3 млн.грн, що складає 1,0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9,2 млн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,8 млн.ткм, або 93,9% від обсягу </w:t>
        <w:br/>
        <w:t xml:space="preserve">січня–серпня 2016 р. Підприємствами транспорту перевезено 355,1 тис.т вантажів, або 78,5% від обсягу січня–серпня 2016 р. Питома вага перевезених вантажів у загальному обсязі по області становила 3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1,8 млн. пасажирів, виконано 12,1 млн.пас.км пасажирообороту, що відповідно становило 93,8% та 94,2% від рівня січня–серпня 2016 р. Середня відстань перевезення 1 пасажира – 6,9 км. Питома вага перевезених пасажирів у загальному обсязі перевезень по області становила 2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53,0 тис.т, вантажооборот – 8,5 млн.ткм, що відповідно на 5,8% та на 0,9% більше обсягів січня–серп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1,9 млн. пасажирів, виконано 45,3 млн.пас.км пасажирообороту, що відповідно на 11,5% та 9,6% більше обсягів січня–серпня 2016 р. Середня відстань перевезення 1 пасажира – 24,0 км. Питома вага перевезених пасажирів у 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206</cp:revision>
  <dc:subject/>
  <dc:title> </dc:title>
</cp:coreProperties>
</file>