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0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063-2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Лозівського району та м. Лозової </w:t>
        <w:br/>
        <w:t>за січень–серп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 xml:space="preserve">Демографічна ситуація. </w:t>
      </w:r>
      <w:r>
        <w:rPr>
          <w:b w:val="false"/>
          <w:szCs w:val="28"/>
          <w:u w:val="none"/>
        </w:rPr>
        <w:t xml:space="preserve">На 1 серпня 2017 р. на території </w:t>
      </w:r>
      <w:r>
        <w:rPr>
          <w:b w:val="false"/>
          <w:i/>
          <w:szCs w:val="28"/>
          <w:u w:val="none"/>
        </w:rPr>
        <w:t>Лозівської міськради</w:t>
      </w:r>
      <w:r>
        <w:rPr>
          <w:b w:val="false"/>
          <w:szCs w:val="28"/>
          <w:u w:val="none"/>
        </w:rPr>
        <w:t>, за оцінкою, проживало 64968 осіб. Упродовж січня–липня 2017 р. чисельність населення зменшилася на 592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7 р</w:t>
      </w:r>
      <w:r>
        <w:rPr>
          <w:b w:val="false"/>
          <w:u w:val="none"/>
        </w:rPr>
        <w:t>. на території міськради було зареєстровано 276 живонароджених, 539 померлих, у тому числі 1 дитина у віці до 1 року. Природне скорочення населення у січні–липні 2017 р. складало 263 особи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серпня 2017 р. у</w:t>
      </w:r>
      <w:r>
        <w:rPr>
          <w:b w:val="false"/>
          <w:i/>
          <w:szCs w:val="28"/>
          <w:u w:val="none"/>
        </w:rPr>
        <w:t xml:space="preserve"> Лозівському районі</w:t>
      </w:r>
      <w:r>
        <w:rPr>
          <w:b w:val="false"/>
          <w:szCs w:val="28"/>
          <w:u w:val="none"/>
        </w:rPr>
        <w:t>, за оцінкою, проживало 28639 осіб. Упродовж січня–липня 2017 р. чисельність населення зменшилася на 288 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7 р</w:t>
      </w:r>
      <w:r>
        <w:rPr>
          <w:b w:val="false"/>
          <w:u w:val="none"/>
        </w:rPr>
        <w:t>. в районі було зареєстровано 136 живонароджених, 331 померлий, з них дітей у віці до 1 року зареєстровано не було. Природне скорочення населення у січні–липні 2017 р. складало 195 осіб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Лозова </w:t>
      </w:r>
      <w:r>
        <w:rPr>
          <w:spacing w:val="-4"/>
          <w:sz w:val="28"/>
          <w:szCs w:val="28"/>
          <w:lang w:val="uk-UA"/>
        </w:rPr>
        <w:t>за місяць збільшилась на 2,5%, і на 1 серпня 2017 р. становила 2786,5 тис.грн.</w:t>
      </w:r>
    </w:p>
    <w:p>
      <w:pPr>
        <w:pStyle w:val="24"/>
        <w:spacing w:lineRule="auto" w:line="24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серп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7 р. у сільськогосподарських підприємствах (крім малих)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вироблено молока 14,9 тис.ц. Порівняно з відповідним періодом попереднього року вироблено м’яса (реалізовано на забій сільськогосподарських тварин у живій масі) більше на 21,3%, молока – менше на 11,3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13,9% і склало 1,7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12,0% і становила 4127 кг моло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чаток вересня 2017 р. у сільськогосподарських підприємствах налічувалось 616 голів великої рогатої худоби (з них 390 голів корів), </w:t>
        <w:br/>
        <w:t>1711 голів свиней, 240 голів овець та кіз. Порівняно до 1 вересня 2016 р. кількість великої рогатої худоби зменшилась на 14,6% (корів – на 8,2%), свиней – на 16,4%, овець – на 22,6%</w:t>
      </w:r>
      <w:r>
        <w:rPr>
          <w:sz w:val="28"/>
          <w:lang w:val="uk-UA"/>
        </w:rPr>
        <w:t>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пні 2017 р. підприємствами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реалізовано промислової продукції на 472,6 млн.грн, що складає 0,5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5,3 млн.ткм, що на 50,6% більше обсягу </w:t>
        <w:br/>
        <w:t>січня–серпня 2016 р. Підприємствами транспорту перевезено 70,4 тис.т вантажів, що на 28,5% більше обсягу січня–серпня 2016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скористалися 1,3 млн. пасажирів, виконано 15,6 млн.пас.км пасажирообороту, що відповідно становило 77,6% та 76,6% від рівня січня–серпня 2016 р. Середня відстань перевезення 1 пасажира – 11,6 км. Питома вага перевезених пасажирів у загальному обсязі перевезень по області становила 1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склали 30,6 тис.т, або 95,3% від обсягу </w:t>
        <w:br/>
        <w:t>січня–серпня 2016 р. Виконано вантажооборот 4,4 млн.ткм, або 104,0% від обсягу січня–серп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клали 889,2 тис. пасажирів, виконано пасажирооборот 14,3 млн.пас.км, що відповідно на 19,3% та на 16,8% більше обсягів січня–серпня 2016 р. Середня відстань перевезення 1 пасажира – 16,0 км. Питома вага перевезених пасажирів у загальному обсязі перевезень по області становила 1,2%.</w:t>
      </w:r>
    </w:p>
    <w:p>
      <w:pPr>
        <w:pStyle w:val="Normal"/>
        <w:tabs>
          <w:tab w:val="clear" w:pos="708"/>
          <w:tab w:val="left" w:pos="690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spacing w:val="-2"/>
          <w:sz w:val="28"/>
          <w:szCs w:val="28"/>
          <w:u w:val="none"/>
          <w:lang w:val="uk-UA"/>
        </w:rPr>
      </w:pPr>
      <w:r>
        <w:rPr>
          <w:b w:val="false"/>
          <w:spacing w:val="-2"/>
          <w:sz w:val="28"/>
          <w:szCs w:val="28"/>
          <w:u w:val="non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5:00Z</dcterms:created>
  <dc:creator>A.Braznik</dc:creator>
  <dc:description/>
  <cp:keywords/>
  <dc:language>en-US</dc:language>
  <cp:lastModifiedBy>O.Kis</cp:lastModifiedBy>
  <dcterms:modified xsi:type="dcterms:W3CDTF">2017-10-06T06:10:00Z</dcterms:modified>
  <cp:revision>197</cp:revision>
  <dc:subject/>
  <dc:title> </dc:title>
</cp:coreProperties>
</file>