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288 осіб. Упродовж січня–серпня 2017 р. чисельність населення зменшилася на 13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158 живонароджених</w:t>
      </w:r>
      <w:r>
        <w:rPr/>
        <w:t>, 320 померлих, у тому числі 1 дитина у віці до 1 року. Природне скорочення населення у січні–серпні 2017 р. складало 16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ходи населення.</w:t>
      </w:r>
      <w:r>
        <w:rPr>
          <w:szCs w:val="28"/>
        </w:rPr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більшилась на 14,8%, і на 1 вересня 2017 р. становила 362,2 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8 тис.ц. Порівняно з січнем–вереснем попереднього року виробництво м’яса збільшилось на 9,2%, виробництво молока становило 20,8% від минулорічного рівня.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37,3% і склало 4,3 тис.ц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7,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рівняно до 1 жовтня 2016</w:t>
      </w:r>
      <w:r>
        <w:rPr>
          <w:sz w:val="28"/>
        </w:rPr>
        <w:t xml:space="preserve"> у сільськогосподарських підприємствах поголів’я</w:t>
      </w:r>
      <w:r>
        <w:rPr>
          <w:sz w:val="28"/>
          <w:szCs w:val="28"/>
        </w:rPr>
        <w:t xml:space="preserve"> свиней скоротилось на 8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верес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4 млн.ткм, що в 1,9 раза більше обсягу </w:t>
        <w:br/>
        <w:t>січня–вересня 2016 р. Підприємствами транспорту перевезено 19,2 тис.т вантажів, що в 1,5 раза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12,8 тис. пасажирів, виконано </w:t>
        <w:br/>
        <w:t xml:space="preserve">9,4 млн.пас.км пасажирообороту, що відповідно становило 72,9% та 86,6% від рівня </w:t>
      </w:r>
      <w:r>
        <w:rPr>
          <w:sz w:val="28"/>
          <w:szCs w:val="28"/>
          <w:lang w:val="uk-UA"/>
        </w:rPr>
        <w:t xml:space="preserve">січня–вересня </w:t>
      </w:r>
      <w:r>
        <w:rPr>
          <w:sz w:val="28"/>
          <w:lang w:val="uk-UA"/>
        </w:rPr>
        <w:t>2016 р. Середня відстань перевезення 1 пасажира – 44,0 км. Питома вага перевезених пасажирів у загальному обсязі перевезень по області становила 0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7-11-07T06:24:00Z</dcterms:modified>
  <cp:revision>203</cp:revision>
  <dc:subject/>
  <dc:title> </dc:title>
</cp:coreProperties>
</file>