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верес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о 38596 осіб. Упродовж січня–серпня 2017 р. чисельність населення зменшилася на 41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243 живонароджених</w:t>
      </w:r>
      <w:r>
        <w:rPr/>
        <w:t>, 502 померлих, з них дітей у віці до 1 року зареєстровано не було. Природне скорочення населення у січні–серпні 2017 р. складало 259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2%, і на 1 вересня 2017 р. становила 464,3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8 тис.ц, молока – 32,3 тис.ц. Порівняно з січнем–вереснем попереднього року виробництво м’яса збільшилось на 65,3%, молока зменшилось на 2,3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4,7% і склало 3,1 тис. 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5,7% і становила 4169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2288 голів великої рогатої худоби (з них 735 голів корів), 1756 голів свиней. Порівняно до 1 жовтня 2016 р. чисельність великої рогатої худоби скоротилась на 7,9% (у т.ч. корів – на 6,4%), свиней – на 31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серпні 2017 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75,4 млн.грн,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2 млн.ткм, або 139,3% від обсягу січня–вересня 2016 р. Підприємствами транспорту перевезено 61,7 тис.т вантажів, або 96,4% від обсягу січня–верес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88,2 тис. пасажирів, або 97,7% від обсягу січня–вересня 2016 р. Виконано 2,2 млн.пас.км пасажирообороту, що становило 97,0% від обсягу січня–вересня минулого року. Середня відстань перевезення 1 пасажира – 7,8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Kis</cp:lastModifiedBy>
  <dcterms:modified xsi:type="dcterms:W3CDTF">2017-11-07T06:25:00Z</dcterms:modified>
  <cp:revision>370</cp:revision>
  <dc:subject/>
  <dc:title> </dc:title>
</cp:coreProperties>
</file>