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283 особи. Упродовж січня–серпня 2017 р. чисельність населення зменшилася на 69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59 живонароджених</w:t>
      </w:r>
      <w:r>
        <w:rPr/>
        <w:t>, 1057 померлих, у тому числі 4 дитини у віці до 1 року. Природне скорочення населення у січні–серпні 2017 р. складало 49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1,9 раза, і на 1 вересня 2017 р. становила 993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63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4,8 тис.ц. Порівняно з січнем–вереснем попереднього року вироблено м’яса більше на 36,8%, молока менше – на 48,8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44,0% і склало 596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3,0% і становила 1447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</w:rPr>
        <w:t>На початок жовтня 2017 р. у сільськогосподарських підприємствах налічувалось 472 голів великої рогатої худоби (з них 203 голови корів). Порівняно до 1 жовтня 2016 р. чисельність великої рогатої худоби зменшилась на 55,8%, (корів – на 48,2%), овець та кіз збільшилась – на 9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4 млрд.грн, що складає 5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6,2 млн.ткм, або 91,2% від обсягу </w:t>
        <w:br/>
        <w:t>січня–вересня 2016 р. Підприємствами транспорту перевезено 606,4 тис.т вантажів, або 98,6% від обсягу січня–вересня 2016 р. Питома вага перевезених вантажів у загальному обсязі по області становила 5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18,6 тис. пасажирів, що на 7,9% більше рівня січня–вересня 2016 р. Виконано 8,0 млн.пас.км пасажирообороту, або 105,6% від рівня січня–вересня 2016 р. Середня відстань перевезення 1 пасажира – 15,5 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7-11-07T06:29:00Z</dcterms:modified>
  <cp:revision>183</cp:revision>
  <dc:subject/>
  <dc:title> </dc:title>
</cp:coreProperties>
</file>