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верес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  <w:lang w:val="uk-UA"/>
        </w:rPr>
      </w:pPr>
      <w:r>
        <w:rPr>
          <w:rFonts w:cs="Times New Roman CYR" w:ascii="Times New Roman CYR" w:hAnsi="Times New Roman CYR"/>
          <w:szCs w:val="28"/>
          <w:u w:val="none"/>
          <w:lang w:val="uk-UA"/>
        </w:rPr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8"/>
          <w:u w:val="none"/>
        </w:rPr>
      </w:pPr>
      <w:r>
        <w:rPr>
          <w:rFonts w:cs="Times New Roman CYR" w:ascii="Times New Roman CYR" w:hAnsi="Times New Roman CYR"/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вересня 2017 р. у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проживало 25923 особи. Упродовж січня–серпня 2017 р. чисельність населення зменшилася на 39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139 живонароджених</w:t>
      </w:r>
      <w:r>
        <w:rPr>
          <w:b w:val="false"/>
          <w:u w:val="none"/>
        </w:rPr>
        <w:t>, 335 померлих, у тому числі 3 дитини у віці до 1 року. Природне скорочення населення у січні–серпні 2017 р. складало 19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4%, і на 1 вересня 2017 р. становила 4082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8 тис.ц, молока – 57,6</w:t>
      </w:r>
      <w:r>
        <w:rPr>
          <w:sz w:val="28"/>
        </w:rPr>
        <w:t> </w:t>
      </w:r>
      <w:r>
        <w:rPr>
          <w:sz w:val="28"/>
          <w:lang w:val="uk-UA"/>
        </w:rPr>
        <w:t>тис.ц. Порівняно з січнем–вереснем попереднього року виробництво м’яса збільшилось на 35,0%, молока – на 8,3%, яєць зменшилось на 34,2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більшився на 6,5% і склав 2,9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росла на 9,3% і становила 5446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3370 голів великої рогатої худоби (з них 1067 голів корів). Порівняно до 1 жовтня 2016 р. чисельність великої рогатої худоби зменшилась на 3,0% (корів – збільшилось на 0,9%). Поголів’я овець та кіз зменшилось на 13,4%, свиней – збільшилось у 2,1 раза. Кількість птиці свійської збільшилась на 3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5,7 млн.ткм, що на 22,0% більше від обсягу січня–вересня 2016 р. Підприємствами транспорту перевезено 47,9 тис.т вантажів, що на 13,8% більше обсягу січня–верес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Kis</cp:lastModifiedBy>
  <dcterms:modified xsi:type="dcterms:W3CDTF">2017-11-07T06:30:00Z</dcterms:modified>
  <cp:revision>166</cp:revision>
  <dc:subject/>
  <dc:title> </dc:title>
</cp:coreProperties>
</file>