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43 особи. Упродовж січня–серпня 2017 р. чисельність населення зменшилася на 9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126 живонароджених</w:t>
      </w:r>
      <w:r>
        <w:rPr/>
        <w:t>, 188 померлих, у тому числі 1 дитина у віці до 1 року. Природне скорочення населення у січні–серпні 2017 р. складало 62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8%, і на 1 вересня 2017 р. становила 350,5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,1 тис.ц, молока – </w:t>
        <w:br/>
        <w:t>99,7 тис.ц. Порівняно з відповідним періодом попереднього року м’яса вироблено більше на 6,2%, молока – меньше на 15,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21,6% і склало 6,7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1% і становила 4053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4386 голів великої рогатої худоби (з них 1670 голів корів),овець та кіз 248 голів. Порівняно до 1 жовтня 2016 р. чисельність великої рогатої худоби скоротилась на 35,6% (з них корів – на 35,4%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,3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3 млн.ткм, що на 16,8% більше обсягу </w:t>
        <w:br/>
        <w:t>січня–вересня 2016 р. Підприємствами транспорту перевезено 32,8 тис.т вантажів, що на 25,2% більше обсягу січня–верес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5,1 тис. пасажирів, виконано </w:t>
        <w:br/>
        <w:t xml:space="preserve">1,1 млн.пас.км пасажирообороту, що відповідно становило 45,1% та 98,6% від рівня січня–вересня 2016 р. Середня відстань перевезення </w:t>
        <w:br/>
        <w:t>1 пасажира – 72,0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7-11-07T06:30:00Z</dcterms:modified>
  <cp:revision>429</cp:revision>
  <dc:subject/>
  <dc:title> </dc:title>
</cp:coreProperties>
</file>