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Коломацького району за січень–вересень 2017 року</w:t>
      </w:r>
    </w:p>
    <w:p>
      <w:pPr>
        <w:pStyle w:val="Heading1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вересня 2017 р. у</w:t>
      </w:r>
      <w:r>
        <w:rPr>
          <w:i/>
          <w:szCs w:val="28"/>
        </w:rPr>
        <w:t xml:space="preserve"> Коломацькому районі</w:t>
      </w:r>
      <w:r>
        <w:rPr>
          <w:szCs w:val="28"/>
        </w:rPr>
        <w:t>, за оцінкою, проживало 6952 особи. Упродовж січня–серпня 2017 р. чисельність населення зменшилася на 76 осіб.</w:t>
      </w:r>
    </w:p>
    <w:p>
      <w:pPr>
        <w:pStyle w:val="Heading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57 живонароджених</w:t>
      </w:r>
      <w:r>
        <w:rPr/>
        <w:t>, 104 померлих, з них дітей у віці до 1 року зареєстровано не було. Природне скорочення населення у січні–серпні 2017 р. складало 47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оходи населення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0,3%, і на 1 вересня 2017 р. становила 77,3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січні–вересні 2017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Коломац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сільськогосподарських тварин у живій масі) 674 ц. Порівняно з відповідним періодом попереднього року виробництво м’яса збільшилось у 4,3 раза. </w:t>
      </w:r>
      <w:r>
        <w:rPr>
          <w:spacing w:val="-4"/>
          <w:sz w:val="28"/>
        </w:rPr>
        <w:t>В</w:t>
      </w:r>
      <w:r>
        <w:rPr>
          <w:spacing w:val="-4"/>
          <w:sz w:val="28"/>
          <w:szCs w:val="28"/>
        </w:rPr>
        <w:t xml:space="preserve">иробництва </w:t>
      </w:r>
      <w:r>
        <w:rPr>
          <w:spacing w:val="-4"/>
          <w:sz w:val="28"/>
        </w:rPr>
        <w:t xml:space="preserve">молока та </w:t>
      </w:r>
      <w:r>
        <w:rPr>
          <w:spacing w:val="-4"/>
          <w:sz w:val="28"/>
          <w:szCs w:val="28"/>
        </w:rPr>
        <w:t>яєць</w:t>
      </w:r>
      <w:r>
        <w:rPr>
          <w:spacing w:val="-4"/>
          <w:sz w:val="28"/>
        </w:rPr>
        <w:t xml:space="preserve"> зменшилось у 1,7 раз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Вирощування </w:t>
      </w:r>
      <w:r>
        <w:rPr>
          <w:spacing w:val="-4"/>
          <w:sz w:val="28"/>
        </w:rPr>
        <w:t>сільськогосподарських тварин</w:t>
      </w:r>
      <w:r>
        <w:rPr>
          <w:spacing w:val="-4"/>
          <w:sz w:val="28"/>
          <w:szCs w:val="28"/>
        </w:rPr>
        <w:t xml:space="preserve"> в цій категорії господарств зменшилось у 1,9 раза  і склало 566 ц.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Продуктивність корів (у розрахунку на одну корову, яка була в наявності на початок року) склала 54,3% від минулорічного рівн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pacing w:val="-4"/>
          <w:sz w:val="28"/>
        </w:rPr>
        <w:t xml:space="preserve">На початок жовтня 2017 р. у сільськогосподарських підприємствах налічувалось 306 голів великої рогатої худоби (з них 103 голів корів), </w:t>
        <w:br/>
        <w:t>свиней –  943 голів. Порівняно до 1 жовтня 2016 р. поголів’я великої рогатої худоби збільшилось на 10,1% (з них корів на 2,0%), овець – на 3,3%, тоді як кількість свиней скоротилась на 34,5%, птиці свійської – на 4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,7 млн.ткм, або 103,4% від обсягу січня–вересня 2016 р. Підприємствами транспорту перевезено 12,1 тис.т вантажів, що на 23,5% більше обсягу січня–верес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O.Kis</cp:lastModifiedBy>
  <dcterms:modified xsi:type="dcterms:W3CDTF">2017-11-07T06:32:00Z</dcterms:modified>
  <cp:revision>354</cp:revision>
  <dc:subject/>
  <dc:title> </dc:title>
</cp:coreProperties>
</file>