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верес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проживало 44230 осіб. Упродовж січня–серпня 2017 р. чисельність населення зменшилася на 35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235 живонароджених</w:t>
      </w:r>
      <w:r>
        <w:rPr>
          <w:b w:val="false"/>
          <w:u w:val="none"/>
        </w:rPr>
        <w:t>, 479 померлих, у тому числі 2 дитини у віці до 1 року. Природне скорочення населення у січні–серпні 2017 р. складало 24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0,7%, і на 1 вересня 2017 р. становила 510,0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верес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9,3 тис.ц, молока – 249,1 тис.ц. Порівняно з відповідним періодом попереднього року м’яса вироблено менше на 3,0%, молока більше на 0,9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илось на 7,4% і склало 11,1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Продуктивність корів (у розрахунку на одну корову, яка була в наявності на початок року) зросла</w:t>
      </w:r>
      <w:r>
        <w:rPr>
          <w:sz w:val="28"/>
        </w:rPr>
        <w:t xml:space="preserve"> на 1,6% і становила 5883 кг молока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</w:rPr>
        <w:t>На початок жовтня 2017 р. у сільськогосподарських підприємствах налічувалось 9631 голів великої рогатої худоби (з них 4083 голів корів), 1421 голів свиней, 750 голів овець. Порівняно до 1 жовтня 2016 р. кількість великої рогатої худоби зменшилась на 7,4% (у т.ч. корів – на 8,6%), свиней – на 33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7 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85,8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8,3 млн.ткм, що в 1,5 раза більше обсягу січня–вересня 2016 р. Підприємствами транспорту перевезено 58,9 тис.т вантажів, що на 30,3% більше обсягу січня–вересня 2016 р. Питома вага перевезених вантажів у загальному обсязі по області становила 0,6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Kis</cp:lastModifiedBy>
  <dcterms:modified xsi:type="dcterms:W3CDTF">2017-11-07T06:32:00Z</dcterms:modified>
  <cp:revision>169</cp:revision>
  <dc:subject/>
  <dc:title> </dc:title>
</cp:coreProperties>
</file>