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307 осіб. Упродовж січня–серпня 2017 р. чисельність населення зменшилася на 511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серпні 2017 р</w:t>
      </w:r>
      <w:r>
        <w:rPr/>
        <w:t>. в районі було зареєстровано 213 живонароджених, 408 померлих, у тому числі 3 дитини у віці до 1 року. Природне скорочення населення у січні–серпні 2017 р. складало 195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4,4%, і на 1 вересня 2017 р. становила 397,7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8,4 тис.ц, молока – 31,9 тис.ц. Порівняно з відповідним періодом попереднього року виробництво м’яса збільшилось на 6,6%, молока – зменшилось на 1,2%, яєць – на 4,4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вирощування сільськогосподарських тварин в цій категорії господарств збільшився на 0,2% і склав 48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6,6% і становила 3473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2724 голів великої рогатої худоби (з них 1097 голів корів),</w:t>
        <w:br/>
        <w:t xml:space="preserve"> 11593 голів свиней. Порівняно до 1 жовтня 2016 р. чисельність великої рогатої худоби збільшилась на 0,3% (корів зменшилась на 3,1%), поголів’я свиней зросло на 6,6%. Кількість овець та кіз зменшилась на 0,6%, птиці свійської – 16,2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0 млрд.грн, що складає 2,9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1,8 млн.ткм, або 120,0% від обсягу </w:t>
        <w:br/>
        <w:t>січня–вересня 2016 р. Підприємствами транспорту перевезено 133,0 тис.т вантажів, що на 8,8% більше обсягу січня–вересня 2016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74,5 тис. пасажирів, виконано </w:t>
        <w:br/>
        <w:t xml:space="preserve">2,5 млн.пас.км пасажирообороту, що відповідно на 3,8% та на 11,9% більше рівня січня–вересня 2016 р. Середня відстань перевезення </w:t>
        <w:br/>
        <w:t>1 пасажира – 33,5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2:00Z</dcterms:created>
  <dc:creator>A.Braznik</dc:creator>
  <dc:description/>
  <cp:keywords/>
  <dc:language>en-US</dc:language>
  <cp:lastModifiedBy>O.Kis</cp:lastModifiedBy>
  <dcterms:modified xsi:type="dcterms:W3CDTF">2017-11-07T08:17:00Z</dcterms:modified>
  <cp:revision>64</cp:revision>
  <dc:subject/>
  <dc:title> </dc:title>
</cp:coreProperties>
</file>