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верес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верес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о 20297 осіб. Упродовж січня–серпня 2017 р. чисельність населення зменшилася на 14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серпні 2017 р</w:t>
      </w:r>
      <w:r>
        <w:rPr/>
        <w:t>. в районі було зареєстровано 119 живонароджених, 232 померлих, у тому числі 1 дитина у віці до 1 року. Природне скорочення населення у січні–серпні 2017 р. складало 113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</w:rPr>
        <w:t xml:space="preserve">Доходи населення.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 xml:space="preserve">Шевченківського району </w:t>
      </w:r>
      <w:r>
        <w:rPr>
          <w:spacing w:val="-4"/>
          <w:szCs w:val="28"/>
        </w:rPr>
        <w:t>за місяць збільшилась на 11,6%, і на 1 вересня 2017 р. становила 511,4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верес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3,1 тис.ц, молока – 93,4 тис.ц. Порівняно з відповідним періодом попереднього року м’яса вироблено більше на 17,2%, молока – на 7,9%. </w:t>
      </w:r>
      <w:r>
        <w:rPr>
          <w:sz w:val="28"/>
        </w:rPr>
        <w:t>Виробництво яєць зменшилось на 11,1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у живій масі в цій категорії господарств збільшилось на 20,2% і склало 5,0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2,3% і становила 5005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4959 голів великої рогатої худоби (з них 1954 голів корів). Порівняно до 1 жовтня 2016 р. чисельність великої рогатої худоби збільшилась на 5,0% (корів – на 6,7%), поголів’я свиней зменшилось на 49,0%, чисельність птиці свійської скоротилась на 47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8,7 млн.грн, 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8 млн.ткм, або 95,5% від обсягу січня–вересня 2016 р. Підприємствами транспорту перевезено 32,1 тис.т вантажів, або 95,0% від обсягу січня–вересня 2016 р. Питома вага перевезених вантажів у 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13,8 тис. пасажирів, або 88,0% від обсягу січня–вересня 2016 р. Виконано 3,9 млн.пас.км пасажирообороту, що на 19,8% менше рівня січня–вересня 2016 р. Середня відстань перевезення 1 пасажира – 18,0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1:00Z</dcterms:created>
  <dc:creator>A.Braznik</dc:creator>
  <dc:description/>
  <cp:keywords/>
  <dc:language>en-US</dc:language>
  <cp:lastModifiedBy>O.Kis</cp:lastModifiedBy>
  <dcterms:modified xsi:type="dcterms:W3CDTF">2017-11-07T08:20:00Z</dcterms:modified>
  <cp:revision>166</cp:revision>
  <dc:subject/>
  <dc:title> </dc:title>
</cp:coreProperties>
</file>