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січень–жовтень 2017 року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жовтня 2017 р. чисельність наявного населення в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становила 18551 особу. Упродовж січня–вересня 2017 р. чисельність населення зменшилася на 437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25 живонароджених, 314 померлих, у тому числі 2 дитини у віці до 1 року. Природне скорочення населення у січні–вересні 2017 р. складало 189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9,1%, і на 1 жовтня 2017 р. становила 243,0 тис.грн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lang w:val="uk-UA"/>
        </w:rPr>
        <w:t>січні–жовтні</w:t>
      </w:r>
      <w:r>
        <w:rPr>
          <w:sz w:val="28"/>
          <w:szCs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969 ц, молока – 16,8 тис.ц. Порівняно з січнем–жовтнем попереднього року виробництво м’яса збільшилось на 65,1%, молока на – 22,1%. </w:t>
      </w:r>
    </w:p>
    <w:p>
      <w:pPr>
        <w:pStyle w:val="Normal"/>
        <w:ind w:firstLine="720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я на 16,1% і склало 1,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</w:t>
      </w:r>
      <w:r>
        <w:rPr>
          <w:sz w:val="28"/>
          <w:lang w:val="uk-UA"/>
        </w:rPr>
        <w:t> </w:t>
      </w:r>
      <w:r>
        <w:rPr>
          <w:sz w:val="28"/>
        </w:rPr>
        <w:t>наявності на початок року) збільшилась на 4,1% і становила 2811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початок листопада 2017 р. у сільськогосподарських підприємствах налічувалось 1323 голів великої рогатої худоби (з них 654 голови корів), 99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олів свиней, 604 голів овець та кіз. Порівняно до 1 листопада 2016 р. чисельність великої рогатої худоби скоротилась на 11,2%, корів зросла на 9,9%. П</w:t>
      </w:r>
      <w:r>
        <w:rPr>
          <w:sz w:val="28"/>
        </w:rPr>
        <w:t>оголів’я</w:t>
      </w:r>
      <w:r>
        <w:rPr>
          <w:sz w:val="28"/>
          <w:szCs w:val="28"/>
        </w:rPr>
        <w:t xml:space="preserve"> свиней зменшилось на 36,7%, овець та кіз – на 1,0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3,9 млн.ткм, що на 28,0% більше обсягу </w:t>
        <w:br/>
        <w:t>січня–жовтня 2016 р. Підприємствами транспорту перевезено 27,7 тис.т вантажів, що на 36,5% більше обсягу січня–жовт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7-12-06T07:40:00Z</dcterms:modified>
  <cp:revision>525</cp:revision>
  <dc:subject/>
  <dc:title> </dc:title>
</cp:coreProperties>
</file>