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жов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становила 38560 осіб. Упродовж січня–вересня 2017 р. чисельність населення зменшилася на 451 особу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289 живонароджених, 540 померлих, у тому числі 1 дитина у віці до 1 року. Природне скорочення населення у січні–вересні 2017 р. складало 251 особу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4,1%, і на 1 жовтня 2017 р. становила 306,2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1 тис.ц, молока – 35,3 тис.ц. Порівняно з січнем–жовтнем попереднього року виробництво м’яса збільшилось у 1,7 раза, молока зменшилось на 2,5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0,6% і склало 3,6 тис. 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більшилась</w:t>
      </w:r>
      <w:r>
        <w:rPr>
          <w:sz w:val="28"/>
        </w:rPr>
        <w:t xml:space="preserve"> на 5,5% і становила 4561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2283 голів великої рогатої худоби (з них 735 голів корів), 1706 голів свиней. Порівняно до 1 листопада 2016 р. чисельність великої рогатої худоби скоротилась на 6,5% (у т.ч. корів – на 6,4%), свиней – на 33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вересні 2017 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74,1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,7 млн.ткм, або 141,6% від обсягу січня–жовтня 2016 р. Підприємствами транспорту перевезено 66,3 тис.т вантажів, або 97,4% від обсягу січня–жовт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17,1 тис. пасажирів, або 96,4% від обсягу січня–жовтня 2016 р. Виконано 2,5 млн.пас.км пасажирообороту, що становило 95,2% від обсягу січня–жовтня минулого року. Середня відстань перевезення 1 пасажира – 7,8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7-12-06T07:40:00Z</dcterms:modified>
  <cp:revision>373</cp:revision>
  <dc:subject/>
  <dc:title> </dc:title>
</cp:coreProperties>
</file>