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937" w:leader="none"/>
              </w:tabs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алківського району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за січень–жовт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жовтня 2017 р. чисельність наявного населення в</w:t>
      </w:r>
      <w:r>
        <w:rPr>
          <w:i/>
          <w:szCs w:val="28"/>
        </w:rPr>
        <w:t xml:space="preserve"> Валківському районі</w:t>
      </w:r>
      <w:r>
        <w:rPr>
          <w:szCs w:val="28"/>
        </w:rPr>
        <w:t>, за оцінкою, становила 31515 осіб. Упродовж січня–вересня 2017 р. чисельність населення зменшилася на 28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>. в районі було зареєстровано 218 живонароджених, 414 померлих, у тому числі 1 дитина у віці до 1 року. Природне скорочення населення у січні–вересні 2017 р. складало 196 осіб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9%, і на 1 жовтня 2017 р. становила 416,6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ництво м’яса (реалізовано на забій сільськогосподарських тварин в живій масі) склало </w:t>
        <w:br/>
        <w:t>6,0 тис.ц, молока 38,0 тис.ц. Порівняно з січнем–жовтнем попереднього року виробництво м’яса збільшилось на 55,1%, молока – зменшилось на 16,1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26,2% і склало 2,8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дуктивність корів (у розрахунку на одну корову, яка була в наявності на початок року) </w:t>
      </w:r>
      <w:r>
        <w:rPr>
          <w:sz w:val="28"/>
          <w:szCs w:val="28"/>
        </w:rPr>
        <w:t>зменшилась</w:t>
      </w:r>
      <w:r>
        <w:rPr>
          <w:sz w:val="28"/>
        </w:rPr>
        <w:t xml:space="preserve"> на 2,6% і становила 3537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</w:rPr>
        <w:t>На початок листопада 2017 р. у сільськогосподарських підприємствах налічувалось 1476 голів великої рогатої худоби (з них 727 голів корів). Порівняно до 1 листопада 2016 р. кількість великої рогатої худоби скоротилась у 2,2 раза (у т.ч. корів – на 32,4%), овець та кіз – на 4,0%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вересні 2017 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01,0 млн.грн, що складає 0,2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1,8 млн.ткм, що в 1,7 раза більше обсягу </w:t>
        <w:br/>
        <w:t>січня–жовтня 2016 р. Підприємствами транспорту перевезено 87,0 тис.т вантажів, що на 12,7% більше обсягу січня–жовтня 2016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right="-144" w:hanging="0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38:00Z</dcterms:created>
  <dc:creator>A.Braznik</dc:creator>
  <dc:description/>
  <cp:keywords/>
  <dc:language>en-US</dc:language>
  <cp:lastModifiedBy>O.Kis</cp:lastModifiedBy>
  <dcterms:modified xsi:type="dcterms:W3CDTF">2017-12-06T07:41:00Z</dcterms:modified>
  <cp:revision>51</cp:revision>
  <dc:subject/>
  <dc:title> </dc:title>
</cp:coreProperties>
</file>