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жов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</w:rPr>
        <w:t>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становила 70912 осіб. Упродовж січня–вересня 2017 р. чисельність населення зменшилася на 76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408 живонароджених, 940 померлих, у тому числі 3 дитини у віці до 1 року. Природне скорочення населення у січні–вересні 2017 р. складало 532 особи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9%, і на 1 жовтня 2017 р. становила 3988,7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3 тис.ц, молока – 51,0 тис.ц, яєць – 367,7 тис.шт. Порівняно з січнем–жовтнем попереднього року виробництво м’яса збільшилось на 23,6%, молока та яєць зменшилось на 5,9% та на 51,8% відповідно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11,7% і склало 3,1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уктивність корів </w:t>
      </w:r>
      <w:r>
        <w:rPr>
          <w:sz w:val="28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</w:rPr>
        <w:t xml:space="preserve">зменшилась на 10,6% і становила 4826 кг </w:t>
      </w:r>
      <w:r>
        <w:rPr>
          <w:sz w:val="28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2330 голів великої рогатої худоби (з них 657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птиці свійської 13544 голів. Порівняно до 1 листопада 2016 р. поголів’я великої рогатої худоби скоротилось на 27,0% (у т.ч. корів – на 39,1%), свиней – на 15,6%,</w:t>
      </w:r>
      <w:r>
        <w:rPr>
          <w:sz w:val="28"/>
          <w:lang w:val="uk-UA"/>
        </w:rPr>
        <w:t xml:space="preserve"> </w:t>
      </w:r>
      <w:r>
        <w:rPr>
          <w:sz w:val="28"/>
        </w:rPr>
        <w:t>овець та кіз – на 65,4%. Кількість птиці свійської збільшилась на 6,5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7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>реалізовано промислової продукції на 2,6 млрд.грн, що складає 2,2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0,5 млн.ткм, або 125,2% від обсягу січня–жовтня 2016 р. Підприємствами транспорту перевезено 162,5 тис.т вантажів, або 100,9% від обсягу січня–жовтня 2016 р. Питома вага перевезених вантажів у загальному обсязі по області становила 1,4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423,0 тис. пасажирів, виконано 8,3 млн.пас.км пасажирообороту, що відповідно становило 74,9% та 79,5% від рівня січня–жовтня 2016 р. Середня відстань перевезення 1 пасажира – </w:t>
        <w:br/>
        <w:t>19,7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Kis</cp:lastModifiedBy>
  <dcterms:modified xsi:type="dcterms:W3CDTF">2017-12-06T07:42:00Z</dcterms:modified>
  <cp:revision>203</cp:revision>
  <dc:subject/>
  <dc:title> </dc:title>
</cp:coreProperties>
</file>