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u w:val="none"/>
          <w:lang w:val="uk-UA"/>
        </w:rPr>
      </w:pPr>
      <w:r>
        <w:rPr>
          <w:b w:val="false"/>
          <w:bCs/>
          <w:sz w:val="16"/>
          <w:szCs w:val="28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жовтня 2017 р. чисельність наявного населення на території</w:t>
      </w:r>
      <w:r>
        <w:rPr>
          <w:b w:val="false"/>
          <w:i/>
          <w:szCs w:val="28"/>
          <w:u w:val="none"/>
        </w:rPr>
        <w:t xml:space="preserve"> Люботинської міськради</w:t>
      </w:r>
      <w:r>
        <w:rPr>
          <w:b w:val="false"/>
          <w:szCs w:val="28"/>
          <w:u w:val="none"/>
        </w:rPr>
        <w:t>, за оцінкою, становила 23995 осіб. Упродовж січня–вересня 2017 р. чисельність населення зменшилася на 16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на території міськради було зареєстровано 157 живонароджених, 311 померлих, з них дітей у віці до 1 року зареєстровано не було. Природне скорочення населення у січні–вересні 2017 р. складало 154 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жовтня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Харківському районі</w:t>
      </w:r>
      <w:r>
        <w:rPr>
          <w:b w:val="false"/>
          <w:szCs w:val="28"/>
          <w:u w:val="none"/>
        </w:rPr>
        <w:t>, за оцінкою, становила 177679 осіб. Упродовж січня–вересня 2017 р. чисельність населення зменшилася на 2179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1134 живонароджених, 2171 померлий, у тому числі 10 дітей у віці до 1 року. Природне скорочення населення у січні–вересні 2017 р. складало 1037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меншилась на 34%, і на 1 жовтня 2017 р. становила 245,6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36,1%, і на 1 жовтня 2017 р. становила 776,4 тис.грн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,7 тис.ц, молока – 60,2 тис.ц. Порівняно з відповідним періодом попереднього року м’яса вироблено менше у 1,7 раза, молока – на 8,3%. </w:t>
      </w:r>
      <w:r>
        <w:rPr>
          <w:sz w:val="28"/>
        </w:rPr>
        <w:t>Обсяг виробництво яєць збільшився у 1,8 р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більшилось у 2,6 раза і склало 11,6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7,7% і становила 421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На початок листопада 2017 р. у сільськогосподарських підприємствах налічувалось 2969 голів великої рогатої худоби (з них 1312 голів корів). Порівняно до 1 листопада 2016 р. </w:t>
      </w:r>
      <w:r>
        <w:rPr>
          <w:sz w:val="28"/>
          <w:szCs w:val="28"/>
        </w:rPr>
        <w:t xml:space="preserve">відбулося зменшення  кількості великої рогатої худоби на 3,3% </w:t>
      </w:r>
      <w:r>
        <w:rPr>
          <w:sz w:val="28"/>
        </w:rPr>
        <w:t>(у т.ч. корів – на 8,8%), свиней – на 27,9%, поголів’я овець та кіз зросло на 21,0%, кількість птиці свійської збільшилась на 22,2%.</w:t>
      </w:r>
    </w:p>
    <w:p>
      <w:pPr>
        <w:pStyle w:val="Normal"/>
        <w:overflowPunct w:val="true"/>
        <w:autoSpaceDE w:val="tru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м. Люботина</w:t>
      </w:r>
      <w:r>
        <w:rPr>
          <w:sz w:val="28"/>
          <w:szCs w:val="28"/>
          <w:lang w:val="uk-UA"/>
        </w:rPr>
        <w:t xml:space="preserve"> реалізовано промислової продукції на 213,0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– на 10,6 млрд.грн (9,0%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,1 млн.ткм, або 69,4% від обсягу січня–жовтня </w:t>
        <w:br/>
        <w:t>2016 р. Підприємствами транспорту перевезено 45,7 тис.т вантажів, або 95,6% від обсягу січня–жовтня 2016 р. Питома вага перевезених вантажів у загальному обсязі по області становила 0,4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послугами автомобільного транспорту (з урахуванням обсягів фізичних осіб-підприємців) скористалися 0,3 млн. пасажирів, виконано 1,7 млн.пас.км пасажирообор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1,1 млн.т, або 101,2% від обсягу </w:t>
        <w:br/>
        <w:t>січня–жовтня 2016 р. Виконано вантажооборот 393,5 млн.ткм, що на 4,8% більше обсягу відповідного періоду минулого року. Питома вага перевезених вантажів у загальному обсязі по області становила 8,8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13,9 млн. пасажирів, виконано 184,1 млн.пас.км пасажирообороту, що відповідно на 41,2% та на 20,5% більше рівня січня–жовтня 2016 р. Середня відстань перевезення 1 пасажира – 13,3 км. Питома вага перевезених пасажирів у загальному обсязі перевезень по області становила 14,7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9:00Z</dcterms:created>
  <dc:creator>A.Braznik</dc:creator>
  <dc:description/>
  <cp:keywords/>
  <dc:language>en-US</dc:language>
  <cp:lastModifiedBy>O.Kis</cp:lastModifiedBy>
  <dcterms:modified xsi:type="dcterms:W3CDTF">2017-12-06T08:03:00Z</dcterms:modified>
  <cp:revision>180</cp:revision>
  <dc:subject/>
  <dc:title> </dc:title>
</cp:coreProperties>
</file>