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1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жовт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в м. Харкові, за оцінкою, на 1 жовтня 2017 р. становила 1451,4 тис. осіб. Упродовж січня–вересня 2017 р. чисельність населення збільшилась на 12,3 тис. осіб.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жовтні </w:t>
      </w:r>
      <w:r>
        <w:rPr>
          <w:bCs/>
          <w:sz w:val="26"/>
          <w:szCs w:val="26"/>
        </w:rPr>
        <w:t>2017 р. за субсидіями для відшкодування витрат на оплату житлово-комунальних послуг звернулось 213,4 тис. домогосподарств, призначено – 250,4 тис. домогосподарств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. Загальна сума призначених субсидій становила              106,9 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У січні–жовтні 2017 р. 211 домогосподарствам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міста (93,8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593,5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тис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листопада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становила 4,9 тис. осіб, що склало 95% до вересня 2017 р. та 86,1% до жовтня 2016 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         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жовтня 2017 р. становила </w:t>
      </w:r>
      <w:r>
        <w:rPr>
          <w:sz w:val="26"/>
          <w:szCs w:val="26"/>
        </w:rPr>
        <w:t>3,3 тис. осіб (на кінець жовтня минулого    року – 2,8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pacing w:val="-2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За сприянням державної служби зайнятості у жовтні 2017 р. було працевлаштовано 872 безробітних (112,4% до вересня 2017 р. та 131,7</w:t>
      </w:r>
      <w:r>
        <w:rPr>
          <w:color w:val="000000"/>
          <w:spacing w:val="-6"/>
          <w:sz w:val="26"/>
          <w:szCs w:val="26"/>
        </w:rPr>
        <w:t>% до            жовтня 2016 р.).</w:t>
      </w:r>
      <w:r>
        <w:rPr>
          <w:color w:val="000000"/>
          <w:sz w:val="26"/>
          <w:szCs w:val="26"/>
        </w:rPr>
        <w:t xml:space="preserve"> Рівень працевлаштування зареєстрованих безробітних становив 14,2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pacing w:val="-2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ума заборгованості 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 на 1 листопада 2017 р. дорівнювала 208,4 млн.грн (89,8% до загального обсягу по області), у т.ч. по економічно активних підприємствах (установах, організаціях) –      32,6 млн.грн (74,6% до загального обсягу по області) і упродовж жовтня зменшилась на 2,8% (у т.ч. по економічно активних підприємствах – на 18,8%).</w:t>
      </w:r>
      <w:bookmarkStart w:id="0" w:name="_GoBack"/>
      <w:bookmarkEnd w:id="0"/>
    </w:p>
    <w:p>
      <w:pPr>
        <w:pStyle w:val="Style30"/>
        <w:tabs>
          <w:tab w:val="clear" w:pos="709"/>
          <w:tab w:val="left" w:pos="1418" w:leader="none"/>
          <w:tab w:val="left" w:pos="8513" w:leader="none"/>
        </w:tabs>
        <w:ind w:left="-567"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вересні 2017 р. підприємствами та організаціями міста за рахунок усіх джерел фінансування освоєно 6808,4 млн.грн капітальних інвестицій (59,5% до загального обсягу по області)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сяг капітальних інвестицій у розрахунку на одну особу по місту склав   4779,9 грн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Сільське господарство.</w:t>
      </w:r>
      <w:r>
        <w:rPr>
          <w:color w:val="000000"/>
          <w:sz w:val="26"/>
          <w:szCs w:val="26"/>
        </w:rPr>
        <w:t xml:space="preserve"> На 1 листопада 2017 р. у сільськогосподарських підприємствах (крім малих) та підприємствах, що здійснюють зберігання, перероблення зернових та зернобобових культур, було в наявності 45,0 тис.т зерна, що на 30,2% більше, ніж торік. Запаси соняшника становили 3648,7 т (на 35% менше)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ні–вересні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51,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3,</w:t>
      </w:r>
      <w:r>
        <w:rPr>
          <w:sz w:val="26"/>
          <w:szCs w:val="26"/>
          <w:lang w:val="uk-UA"/>
        </w:rPr>
        <w:t>6% до загального обсягу по області.</w:t>
      </w:r>
    </w:p>
    <w:p>
      <w:pPr>
        <w:pStyle w:val="BodyText215"/>
        <w:spacing w:lineRule="exact" w:line="300"/>
        <w:ind w:firstLine="709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Будівництво.</w:t>
      </w:r>
      <w:r>
        <w:rPr>
          <w:color w:val="000000"/>
          <w:sz w:val="26"/>
          <w:szCs w:val="26"/>
        </w:rPr>
        <w:t xml:space="preserve"> У січні–жовтні 2017 р. підприємствами міста виконано будівельних робіт на суму 4158,9 млн.грн (55,8% до загального обсягу по області).</w:t>
      </w:r>
    </w:p>
    <w:p>
      <w:pPr>
        <w:pStyle w:val="BodyText215"/>
        <w:spacing w:lineRule="exact" w:line="300"/>
        <w:ind w:firstLine="709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>У січні–вересні 2017 р. прийнято в експлуатацію 188,8</w:t>
      </w:r>
      <w:r>
        <w:rPr>
          <w:sz w:val="26"/>
          <w:szCs w:val="26"/>
          <w:lang w:val="ru-RU"/>
        </w:rPr>
        <w:t xml:space="preserve">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01,4% до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Транспорт і зв'язок.</w:t>
      </w:r>
      <w:r>
        <w:rPr>
          <w:color w:val="000000"/>
          <w:sz w:val="26"/>
          <w:szCs w:val="26"/>
        </w:rPr>
        <w:t xml:space="preserve"> У січні–жовтні 2017 р. автомобільним транспортом            (з урахуванням перевезень фізичними особами-підприємцями) виконано вантажообороту в обсязі 2091,1 млн.ткм, перевезено 7,5 млн.т вантажів, що на 33% та на 21,4% відповідно більше обсягів січня–жовтня 2016 р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жовтні 2017 р. послугами автомобільного транспорту (з урахуванням перевезень фізичними особами-підприємцями) скористалися 62,2 млн. пасажирів, виконано 677,9 млн.пас.км пасажирообороту, що становить 99,3% 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вересень 2017 р. експорт товарів становив 554,3 млн.дол. США, імпорт – 698,7 млн.дол.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Порівняно із                    січнем–вереснем 2016 р. експорт збільшився на 12,6%, імпорт – на 8,2%. Негативне сальдо становило 144,3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ічень–вересень 2017 р. експорт послуг становив 218,0 млн.дол. США, імпорт – 18,9 млн.дол.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Порівняно із січнем–вереснем 2016 р. експорт збільшився на 23,5%, імпорт зменшився на 9,1%. Позитивне сальдо становило 199,1</w:t>
      </w:r>
      <w:r>
        <w:rPr>
          <w:spacing w:val="-6"/>
          <w:sz w:val="26"/>
          <w:szCs w:val="26"/>
        </w:rPr>
        <w:t xml:space="preserve"> млн.до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ані попередні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33:00Z</dcterms:created>
  <dc:creator>Шура</dc:creator>
  <dc:description/>
  <cp:keywords/>
  <dc:language>en-US</dc:language>
  <cp:lastModifiedBy>O.Kis</cp:lastModifiedBy>
  <cp:lastPrinted>2017-12-06T14:22:00Z</cp:lastPrinted>
  <dcterms:modified xsi:type="dcterms:W3CDTF">2017-12-06T14:11:00Z</dcterms:modified>
  <cp:revision>71</cp:revision>
  <dc:subject/>
  <dc:title>ДЕРЖКОМСТАТ УКРАЇНИ</dc:title>
</cp:coreProperties>
</file>