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становила 21164 особи. Упродовж січня–жовтня 2017 р. чисельність населення зменшилася на 26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86 живонароджених, 409 померлих, у тому числі 1 дитина у віці до 1 року. Природне скорочення населення у січні–жовтні 2017 р. складало 223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ходи населення.</w:t>
      </w:r>
      <w:r>
        <w:rPr>
          <w:szCs w:val="28"/>
        </w:rPr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меншилась на 63,3%, і на 1 листопада 2017 р. становила 171,5 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7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9 тис.ц. Порівняно з січнем–листопадом попереднього року виробництво м’яса збільшилось на 4,6%, виробництво молока становило 23,2% від минулорічного рів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3,3% і склало 5,5 тис.ц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9,5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грудня 2016</w:t>
      </w:r>
      <w:r>
        <w:rPr>
          <w:sz w:val="28"/>
          <w:lang w:val="uk-UA"/>
        </w:rPr>
        <w:t xml:space="preserve"> у сільськогосподарських підприємствах поголів’</w:t>
      </w:r>
      <w:r>
        <w:rPr>
          <w:sz w:val="28"/>
        </w:rPr>
        <w:t>я</w:t>
      </w:r>
      <w:r>
        <w:rPr>
          <w:sz w:val="28"/>
          <w:szCs w:val="28"/>
        </w:rPr>
        <w:t xml:space="preserve"> великої рогатої худоби збільшилось на 9,9% (у т.ч. корів – на 4,2%). Чисельність поголів’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виней скоротилось на 10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листопад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4,1 млн.ткм, що в 1,7 раза більше обсягу січня–листопада 2016 р. Підприємствами транспорту перевезено 23,1 тис.т вантажів, що на 35,1% більше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2,6 тис. пасажирів, виконано </w:t>
        <w:br/>
        <w:t xml:space="preserve">11,9 млн.пас.км пасажирообороту, що відповідно становило 77,7% та 92,4% від рівня </w:t>
      </w:r>
      <w:r>
        <w:rPr>
          <w:sz w:val="28"/>
          <w:szCs w:val="28"/>
          <w:lang w:val="uk-UA"/>
        </w:rPr>
        <w:t xml:space="preserve">січня–листопада </w:t>
      </w:r>
      <w:r>
        <w:rPr>
          <w:sz w:val="28"/>
          <w:lang w:val="uk-UA"/>
        </w:rPr>
        <w:t xml:space="preserve">2016 р. Середня відстань перевезення </w:t>
        <w:br/>
        <w:t>1 пасажира – 45,2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8-01-09T06:39:00Z</dcterms:modified>
  <cp:revision>209</cp:revision>
  <dc:subject/>
  <dc:title> </dc:title>
</cp:coreProperties>
</file>