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Краснокутському районі</w:t>
      </w:r>
      <w:r>
        <w:rPr>
          <w:b w:val="false"/>
          <w:szCs w:val="28"/>
          <w:u w:val="none"/>
        </w:rPr>
        <w:t>, за оцінкою, становила 27660 осіб. Упродовж січня–жовтня 2017 р. чисельність населення зменшилася на 410 осіб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в районі було зареєстровано 196 живонароджених, 418 померлих, у тому числі 2 дитини у віці до 1 року. Природне скорочення населення у січні–жовтні 2017 р. складало 222 особи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4,2%, і на 1 листопада 2017 р. становила 863,7 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У </w:t>
      </w:r>
      <w:r>
        <w:rPr>
          <w:rFonts w:eastAsia="Calibri"/>
          <w:sz w:val="28"/>
          <w:szCs w:val="22"/>
          <w:lang w:val="uk-UA" w:eastAsia="en-US"/>
        </w:rPr>
        <w:t>січні–листопаді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раснокут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вироблено м’яса (реалізовано на забій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у живій </w:t>
      </w:r>
      <w:r>
        <w:rPr>
          <w:rFonts w:eastAsia="Calibri"/>
          <w:sz w:val="28"/>
          <w:szCs w:val="22"/>
          <w:lang w:val="uk-UA" w:eastAsia="en-US"/>
        </w:rPr>
        <w:t>масі</w:t>
      </w:r>
      <w:r>
        <w:rPr>
          <w:rFonts w:eastAsia="Calibri"/>
          <w:spacing w:val="-4"/>
          <w:sz w:val="28"/>
          <w:szCs w:val="22"/>
          <w:lang w:val="uk-UA" w:eastAsia="en-US"/>
        </w:rPr>
        <w:t>) 1,9 тис.ц, молока – 6,2 тис.ц. Порівняно з відповідним періодом попереднього року виробництво м’яса зменшено на 12,1%, молока – на 3,7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 цій категорії господарств зменшилось на 4,0% і склало 2,1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Продуктивність корів (у розрахунку на одну корову, яка була в наявності на початок року) зменшилась </w:t>
      </w:r>
      <w:r>
        <w:rPr>
          <w:rFonts w:eastAsia="Calibri"/>
          <w:sz w:val="28"/>
          <w:szCs w:val="22"/>
          <w:lang w:val="uk-UA" w:eastAsia="en-US"/>
        </w:rPr>
        <w:t>на 3,7% і становила 2979 кг молока</w:t>
      </w:r>
      <w:r>
        <w:rPr>
          <w:rFonts w:eastAsia="Calibri"/>
          <w:spacing w:val="-4"/>
          <w:sz w:val="28"/>
          <w:szCs w:val="22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eastAsia="Calibri"/>
          <w:spacing w:val="-4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815 голів великої рогатої худоби (з них 186 голів корів). Порівняно до 1 грудня 2016 р. кількість великої рогатої худоби збільшилась на 0,2%,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>овець та кіз – на 0,3%. Поголів’я корів зменшилось на 10,6%, свиней – на 2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9 млрд.грн, що складає 2,9% від загального обсягу реаліза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,3 млн.ткм, або 62,2% від обсягу січня–листопада 2016 р. Підприємствами транспорту перевезено 56,0 тис.т вантажів, або 81,8% від обсягу січня–листопада 2016 р. Питома вага перевезених вантажів у загальному обсязі по області становила 0,4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Kis</cp:lastModifiedBy>
  <dcterms:modified xsi:type="dcterms:W3CDTF">2018-01-09T06:53:00Z</dcterms:modified>
  <cp:revision>174</cp:revision>
  <dc:subject/>
  <dc:title> </dc:title>
</cp:coreProperties>
</file>