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листопад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истопада 2017 р. чисельність наявного населення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становила 55733 особи. Упродовж січня–жовтня 2017 р. чисельність населення зменшилася на 72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на території міськради було зареєстровано 348 живонароджених, 746 померлих, у тому числі 3 дитини у віці до 1 року. Природне скорочення населення у січні–жовтні 2017 р. складало 39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становила 24217 осіб. Упродовж січня–жовтня 2017 р. чисельність населення зменшилася на 356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157 живонароджених, 391 померлий, у тому числі 1 дитина у віці до 1 року. Природне скорочення населення у січні–жовтні 2017 р. складало 234 особи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меншилась на 54,1%, і на 1 листопада 2017 р. становила 454,8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листопада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уп</w:t>
      </w:r>
      <w:r>
        <w:rPr>
          <w:rFonts w:eastAsia="Calibri"/>
          <w:sz w:val="28"/>
          <w:szCs w:val="22"/>
          <w:lang w:val="uk-UA" w:eastAsia="en-US"/>
        </w:rPr>
        <w:t>’</w:t>
      </w:r>
      <w:r>
        <w:rPr>
          <w:rFonts w:eastAsia="Calibri"/>
          <w:i/>
          <w:sz w:val="28"/>
          <w:szCs w:val="22"/>
          <w:lang w:val="uk-UA" w:eastAsia="en-US"/>
        </w:rPr>
        <w:t>я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24,0 тис.ц, молока – </w:t>
        <w:br/>
        <w:t>150,6 тис.ц. Порівняно з відповідним періодом попереднього року м’яса вироблено менше на 2,3%, молока – більше на 9,5%. Виробництво яєць збільшилось на 5,4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5,5% і склало 26,0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8,4% і становила 757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грудня 2017 р. у сільськогосподарських підприємствах налічувалось 5388 голів великої рогатої худоби (з них 1969 голів корів), 17109 голів свиней, 18605 голів птиці свійської. Порівняно до 1 грудня 2016 р. чисельність великої рогатої худоби скоротилась на 2,6% (корів – залишилась на рівні минулого року), овець та кіз – на 7,5%, птиці свійської – на 46,3%. Кількість свиней збільшилась на 5,1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1,3 млрд.грн, що складає 1,0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13,2 млн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3,2 млн.ткм, або 90,7% від обсягу січня–листопада 2016 р. Підприємствами транспорту перевезено 545,2 тис.т вантажів, або 97,7% від обсягу січня–листопада 2016 р. Питома вага перевезених вантажів у загальному обсязі по області становила 4,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2,3 млн. пасажирів, виконано 16,1 млн.пас.км пасажирообороту, що відповідно становило 91,5% та 89,9% від рівня січня–листопада 2016 р. Середня відстань перевезення 1 пасажира – 6,9 км. Питома вага перевезених пасажирів у загальному обсязі перевезень по області становила 2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70,1 тис.т, що на 1,9% більше обсягів січня–листопада 2016 р.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становив 11,8 млн.ткм, або 97,8% від обсягів січня–листопада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2,6 млн. пасажирів, виконано 62,4 млн.пас.км пасажирообороту, що відповідно на 10,6% та на 8,6% більше обсягів січня–листопада 2016 р. Середня відстань перевезення 1 пасажира – 24,2 км. Питома вага перевезених пасажирів у загальному обсязі перевезень по області становила 2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Kis</cp:lastModifiedBy>
  <dcterms:modified xsi:type="dcterms:W3CDTF">2018-01-09T06:53:00Z</dcterms:modified>
  <cp:revision>213</cp:revision>
  <dc:subject/>
  <dc:title> </dc:title>
</cp:coreProperties>
</file>