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рвомай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Первомайського за січень–листопад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Cs w:val="false"/>
          <w:spacing w:val="-4"/>
          <w:szCs w:val="28"/>
        </w:rPr>
        <w:t>Демографічна ситуація.</w:t>
      </w:r>
      <w:r>
        <w:rPr>
          <w:spacing w:val="-4"/>
          <w:szCs w:val="28"/>
        </w:rPr>
        <w:t xml:space="preserve"> </w:t>
      </w:r>
      <w:r>
        <w:rPr>
          <w:b w:val="false"/>
          <w:szCs w:val="28"/>
        </w:rPr>
        <w:t>На 1 листопада 2017 р. чисельність наявного населення в</w:t>
      </w:r>
      <w:r>
        <w:rPr>
          <w:b w:val="false"/>
          <w:i/>
          <w:szCs w:val="28"/>
        </w:rPr>
        <w:t xml:space="preserve"> місті Первомайський</w:t>
      </w:r>
      <w:r>
        <w:rPr>
          <w:b w:val="false"/>
          <w:szCs w:val="28"/>
        </w:rPr>
        <w:t>, за оцінкою, становила 29944 особи. Упродовж січня–жовтня 2017 р. чисельність населення зменшилася на 445 осіб.</w:t>
      </w:r>
    </w:p>
    <w:p>
      <w:pPr>
        <w:pStyle w:val="Heading"/>
        <w:ind w:firstLine="709"/>
        <w:jc w:val="both"/>
        <w:rPr/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жовтні 2017 р</w:t>
      </w:r>
      <w:r>
        <w:rPr>
          <w:b w:val="false"/>
        </w:rPr>
        <w:t>. в місті було зареєстровано 190 живонароджених, 407 померлих, у тому числі 1 дитина у віці до 1 року. Природне скорочення населення у січні–жовтні 2017 р. складало 217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На 1 листопада 2017 р. чисельність наявного населення в</w:t>
      </w:r>
      <w:r>
        <w:rPr>
          <w:b w:val="false"/>
          <w:i/>
          <w:szCs w:val="28"/>
        </w:rPr>
        <w:t> Первомайському районі</w:t>
      </w:r>
      <w:r>
        <w:rPr>
          <w:b w:val="false"/>
          <w:szCs w:val="28"/>
        </w:rPr>
        <w:t>, за оцінкою, становила 15446 осіб. Упродовж січня–жовтня 2017 р. чисельність населення зменшилася на 345 осіб.</w:t>
      </w:r>
    </w:p>
    <w:p>
      <w:pPr>
        <w:pStyle w:val="Heading"/>
        <w:ind w:firstLine="709"/>
        <w:jc w:val="both"/>
        <w:rPr>
          <w:spacing w:val="-4"/>
          <w:sz w:val="26"/>
          <w:szCs w:val="26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жовтні 2017 р</w:t>
      </w:r>
      <w:r>
        <w:rPr>
          <w:b w:val="false"/>
        </w:rPr>
        <w:t>. в районі було зареєстровано 98 живонароджених, 297 померлих, з них дітей у віці до 1 року зареєстровано не було. Природне скорочення населення у січні–жовтні 2017 р. складало 199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м. Первомайський </w:t>
      </w:r>
      <w:r>
        <w:rPr>
          <w:spacing w:val="-4"/>
          <w:sz w:val="28"/>
          <w:szCs w:val="28"/>
          <w:lang w:val="uk-UA"/>
        </w:rPr>
        <w:t>за місяць зменшилась на 55,9%, і на 1 листопада 2017 р. становила 125,9 тис.грн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листопада 2017 року </w:t>
      </w:r>
      <w:r>
        <w:rPr>
          <w:b/>
          <w:sz w:val="28"/>
          <w:szCs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szCs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ервомайського району</w:t>
      </w:r>
      <w:r>
        <w:rPr>
          <w:sz w:val="28"/>
          <w:szCs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pacing w:val="-4"/>
          <w:sz w:val="28"/>
          <w:szCs w:val="28"/>
          <w:lang w:val="uk-UA"/>
        </w:rPr>
        <w:t>Тваринництво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У січні–листоп</w:t>
      </w:r>
      <w:r>
        <w:rPr>
          <w:rFonts w:eastAsia="Calibri"/>
          <w:sz w:val="28"/>
          <w:szCs w:val="22"/>
          <w:lang w:val="uk-UA" w:eastAsia="en-US"/>
        </w:rPr>
        <w:t xml:space="preserve">ад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м.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rFonts w:eastAsia="Calibri"/>
          <w:i/>
          <w:sz w:val="28"/>
          <w:szCs w:val="22"/>
          <w:lang w:val="uk-UA" w:eastAsia="en-US"/>
        </w:rPr>
        <w:t xml:space="preserve">Первомайського </w:t>
      </w:r>
      <w:r>
        <w:rPr>
          <w:rFonts w:eastAsia="Calibri"/>
          <w:sz w:val="28"/>
          <w:szCs w:val="22"/>
          <w:lang w:val="uk-UA" w:eastAsia="en-US"/>
        </w:rPr>
        <w:t>вироблено м’яса (реалізовано на забій сільськогосподарських тварин у живій масі) більше, ніж у відповідному періоді попереднього року на 6,3%, молока – на 6,0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в цій категорії господарств збільшилось у 1,2 раз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6,5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бництво яєць в цій категорії господарств збільшилось у 2,1 раз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b/>
          <w:b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У січні–листопад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Первомай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1,7 тис.ц, молока – 35,9 тис.ц. Порівняно з відповідним періодом попереднього року м’яса вироблено більше на 16,4%, молока – на 7,2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z w:val="28"/>
          <w:szCs w:val="28"/>
          <w:lang w:val="uk-UA" w:eastAsia="en-US"/>
        </w:rPr>
        <w:t xml:space="preserve"> в цій категорії господарств зменшилось на 12,8% і склало 2,0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1,3% і становила 5941 кг молок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На початок грудня 2017 р. у сільськогосподарських підприємствах налічувалось 1505 голів великої рогатої худоби (з них 617 голів корів), </w:t>
        <w:br/>
        <w:t>662 голови овець та кіз. Порівняно до 1 грудня 2016 р. чисельність великої рогатої худоби зросла на 4,7% (з них корів – на 2,7%)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>м. 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939,7 млн.грн, що складає 0,7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b/>
          <w:spacing w:val="-4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1,5 млн.ткм, або 117,7% від обсягу січня–листопада 2016 р. Підприємствами транспорту перевезено 102,0 тис.т вантажів, або 114,6% від обсягу січня–листопада 2016 р. Питома вага перевезених вантажів у загальному обсязі по області становила 0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 району</w:t>
      </w:r>
      <w:r>
        <w:rPr>
          <w:sz w:val="28"/>
          <w:szCs w:val="28"/>
          <w:lang w:val="uk-UA"/>
        </w:rPr>
        <w:t xml:space="preserve"> склали 27,2 тис.т, або 98,6% від обсягу січня–листопада минулого року. Вантажооборот становив 6,8 млн.ткм, або 116,6% від обсягу січня–листопада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pacing w:val="-4"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sz w:val="28"/>
          <w:szCs w:val="28"/>
          <w:lang w:val="uk-UA"/>
        </w:rPr>
        <w:t xml:space="preserve"> та по </w:t>
      </w:r>
      <w:r>
        <w:rPr>
          <w:i/>
          <w:sz w:val="28"/>
          <w:szCs w:val="28"/>
          <w:lang w:val="uk-UA"/>
        </w:rPr>
        <w:t>Первомайському райо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 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</w:tabs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08:00Z</dcterms:created>
  <dc:creator>A.Braznik</dc:creator>
  <dc:description/>
  <cp:keywords/>
  <dc:language>en-US</dc:language>
  <cp:lastModifiedBy>O.Kis</cp:lastModifiedBy>
  <dcterms:modified xsi:type="dcterms:W3CDTF">2018-01-09T06:55:00Z</dcterms:modified>
  <cp:revision>197</cp:revision>
  <dc:subject/>
  <dc:title> </dc:title>
</cp:coreProperties>
</file>