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ченізького району за січень–листопад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На 1 листопада 2017 р. чисельність наявного населення в</w:t>
      </w:r>
      <w:r>
        <w:rPr>
          <w:i/>
          <w:szCs w:val="28"/>
        </w:rPr>
        <w:t xml:space="preserve"> Печенізькому районі</w:t>
      </w:r>
      <w:r>
        <w:rPr>
          <w:szCs w:val="28"/>
        </w:rPr>
        <w:t>, за оцінкою, становила 9845 осіб. Упродовж січня–жовтня 2017 р. чисельність населення зменшилася на 135 осіб.</w:t>
      </w:r>
    </w:p>
    <w:p>
      <w:pPr>
        <w:pStyle w:val="Heading"/>
        <w:spacing w:lineRule="auto" w:line="240"/>
        <w:ind w:left="0" w:right="0" w:firstLine="709"/>
        <w:jc w:val="both"/>
        <w:rPr>
          <w:sz w:val="24"/>
          <w:szCs w:val="24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>. в районі було зареєстровано 67 живонароджених, 169 померлих, у тому числі 1 дитина у віці до 1 року. Природне скорочення населення у січні–жовтні 2017 р. складало 102 особи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4"/>
          <w:szCs w:val="24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pacing w:val="-4"/>
          <w:sz w:val="28"/>
          <w:szCs w:val="28"/>
          <w:lang w:val="uk-UA"/>
        </w:rPr>
        <w:t>за місяць зменшилась на 56,1%, і на 1 листопада 2017 р. становила 78,8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У січні–листопад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Печеніз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олока – </w:t>
        <w:br/>
        <w:t xml:space="preserve">38,3 тис.ц. Порівняно з відповідним періодом попереднього року виробництво м’яса (реалізовано на забій сільськогосподарських тварин у живій масі) збільшилось у 1,8 раза, молока – на 5,6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більшилось на 4,9% і склало 1,4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більшилась на 5,6% і становила 6235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На початок грудня 2017 р. у сільськогосподарських підприємствах налічувалось 1878 голів великої рогатої худоби (з них 628 голів корів). Порівняно до 1 грудня 2016 р. чисельність великої рогатої худоби збільшилась на 3,0% (у т.ч. корів – на 2,3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. У січні–жовтні 2017 р. підприємствами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86,4 млн.грн, що складає 0,1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,1 млн.ткм, що на 10,3% більше обсягу січня–листопада 2016 р. Підприємствами транспорту перевезено 20,1 тис.т вантажів, що на 3,1% більше обсягу січня–листопада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18:00Z</dcterms:created>
  <dc:creator>A.Braznik</dc:creator>
  <dc:description/>
  <cp:keywords/>
  <dc:language>en-US</dc:language>
  <cp:lastModifiedBy>O.Kis</cp:lastModifiedBy>
  <dcterms:modified xsi:type="dcterms:W3CDTF">2018-01-09T06:55:00Z</dcterms:modified>
  <cp:revision>169</cp:revision>
  <dc:subject/>
  <dc:title> </dc:title>
</cp:coreProperties>
</file>