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листопад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  <w:u w:val="none"/>
        </w:rPr>
        <w:t xml:space="preserve"> 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становила 20806 осіб. Упродовж січня–жовтня 2017 р. чисельність населення зменшилася на 322 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жовтні 2017 р</w:t>
      </w:r>
      <w:r>
        <w:rPr>
          <w:b w:val="false"/>
          <w:spacing w:val="-4"/>
          <w:u w:val="none"/>
        </w:rPr>
        <w:t>. в районі було зареєстровано 160 живонароджених, 287 померлих, у тому числі 1 дитина у віці до 1 року. Природне скорочення населення у січні–жовтні 2017 р. складало 12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меншилась на 58,2%, і на 1 листопада 2017 р. становила 101,9 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Сахновщи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5,5 тис.ц, молока – 66,0 тис.ц. Порівняно з відповідним періодом попереднього року м’яса вироблено менше на 23,7%, молока – на 13,0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17,0% і склало 4,9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18,0% і становила 4960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3176 голів великої рогатої худоби (з них 1153 голів корів). Порівняно до 1 грудня 2016 р. кількість великої рогатої худоби збільшилась на 15,7% (у т.ч. корів – на 24,6%), овець та кіз – у 1,4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2 млн.ткм, що на 17,9% більше обсягу січня–листопада 2016 р. Підприємствами транспорту перевезено 30,9 тис.т вантажів, що на 19,8% більше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3,7 тис. пасажирів, виконано </w:t>
        <w:br/>
        <w:t xml:space="preserve">4,4 млн.пас.км пасажирообороту, що відповідно на 8,5% та на 10,0% більше рівня січня–листопада 2016 р. Середня відстань перевезення </w:t>
        <w:br/>
        <w:t>1 пасажира – 69,7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6">
    <w:name w:val=" Знак Знак1 Знак Знак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7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Kis</cp:lastModifiedBy>
  <dcterms:modified xsi:type="dcterms:W3CDTF">2018-01-09T06:55:00Z</dcterms:modified>
  <cp:revision>157</cp:revision>
  <dc:subject/>
  <dc:title> </dc:title>
</cp:coreProperties>
</file>