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становила 21102 особи. Упродовж січня–листопада 2017 р. чисельність населення зменшилася на 322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199 живонароджених, 463 померлих, у тому числі 2 дитини у віці до 1 року. Природне скорочення населення у січні–листопаді 2017 р. складало 264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ходи населення.</w:t>
      </w:r>
      <w:r>
        <w:rPr>
          <w:szCs w:val="28"/>
        </w:rPr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меншилась у 9 раз, і на 1 грудня 2017 р. становила 7,2 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7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,5 тис.ц. Порівняно з відповідним періодом попереднього року виробництво м’яса збільшилось на 4,2%, виробництво молока становило 24,0% від минулорічного рів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0,0% і склало 6,2 тис.ц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23,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січня 2017</w:t>
      </w:r>
      <w:r>
        <w:rPr>
          <w:sz w:val="28"/>
          <w:lang w:val="uk-UA"/>
        </w:rPr>
        <w:t xml:space="preserve"> у сільськогосподарських підприємствах поголів’</w:t>
      </w:r>
      <w:r>
        <w:rPr>
          <w:sz w:val="28"/>
        </w:rPr>
        <w:t>я</w:t>
      </w:r>
      <w:r>
        <w:rPr>
          <w:sz w:val="28"/>
          <w:szCs w:val="28"/>
        </w:rPr>
        <w:t xml:space="preserve"> великої рогатої худоби збільшилось на 11,1% (у т.ч. корів – на 6,4%). Чисельність поголів’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виней скоротилось на 10,5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4,5 млн.ткм, що в 1,6 раза більше обсягу 2016 р. Підприємствами транспорту перевезено 25,7 тис.т вантажів, що на 24,8% більше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слугами автомобільного транспорту (з урахуванням обсягів фізичних осіб-підприємців) скористалися 289,3 тис. пасажирів, виконано 13,2 млн.пас.км пасажирообороту, що відповідно становило 80,1% та 95,3% від рівня 2016 р. Середня відстань перевезення 1 пасажира – 45,8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8-02-06T06:33:00Z</dcterms:modified>
  <cp:revision>211</cp:revision>
  <dc:subject/>
  <dc:title> </dc:title>
</cp:coreProperties>
</file>