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годухівського району за 2017 рік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.</w:t>
      </w:r>
      <w:r>
        <w:rPr>
          <w:szCs w:val="28"/>
        </w:rPr>
        <w:t xml:space="preserve"> На 1 грудня 2017 р. чисельність наявного населення в </w:t>
      </w:r>
      <w:r>
        <w:rPr>
          <w:i/>
          <w:szCs w:val="28"/>
        </w:rPr>
        <w:t>Богодухівському районі</w:t>
      </w:r>
      <w:r>
        <w:rPr>
          <w:szCs w:val="28"/>
        </w:rPr>
        <w:t>, за оцінкою, становила 38488 осіб. Упродовж січня–листопада 2017 р. чисельність населення зменшилася на 523 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 xml:space="preserve">. в районі було зареєстровано </w:t>
        <w:br/>
        <w:t>352 живонароджених, 666 померлих, у тому числі 2 дитини у віці до 1 року. Природне скорочення населення у січні–листопаді 2017 р. складало 314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 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7 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6 тис.ц, молока – 40,6 тис.ц. Порівняно з відповідним періодом попереднього року виробництво м’яса збільшилось у 1,7 раза, молока зменшилось на 1,0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0,2% і склало 4,3 тис.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лась</w:t>
      </w:r>
      <w:r>
        <w:rPr>
          <w:sz w:val="28"/>
          <w:lang w:val="uk-UA"/>
        </w:rPr>
        <w:t xml:space="preserve"> на7,1% і</w:t>
      </w:r>
      <w:r>
        <w:rPr>
          <w:sz w:val="28"/>
        </w:rPr>
        <w:t xml:space="preserve"> </w:t>
      </w:r>
      <w:r>
        <w:rPr>
          <w:sz w:val="28"/>
          <w:lang w:val="uk-UA"/>
        </w:rPr>
        <w:t>становила</w:t>
      </w:r>
      <w:r>
        <w:rPr>
          <w:sz w:val="28"/>
        </w:rPr>
        <w:t xml:space="preserve"> 5235</w:t>
      </w:r>
      <w:r>
        <w:rPr>
          <w:sz w:val="28"/>
          <w:lang w:val="uk-UA"/>
        </w:rPr>
        <w:t xml:space="preserve"> кг молока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>На початок січня 2018 р. у сільськогосподарських підприємствах налічувалось 2146 голів великої рогатої худоби (з них 735 голів корів),</w:t>
      </w:r>
      <w:r>
        <w:rPr>
          <w:sz w:val="28"/>
        </w:rPr>
        <w:t xml:space="preserve"> 1407</w:t>
      </w:r>
      <w:r>
        <w:rPr>
          <w:sz w:val="28"/>
          <w:lang w:val="uk-UA"/>
        </w:rPr>
        <w:t> голів свиней. Порівняно до 1 січня 2017 р. чисельність великої</w:t>
      </w:r>
      <w:r>
        <w:rPr>
          <w:sz w:val="28"/>
        </w:rPr>
        <w:t xml:space="preserve"> </w:t>
      </w:r>
      <w:r>
        <w:rPr>
          <w:sz w:val="28"/>
          <w:lang w:val="uk-UA"/>
        </w:rPr>
        <w:t>рогатої худоби скоротилась на 11,4% (у т.ч. корів – на 5,2%), свиней – на 45,6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–листопаді 2017 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1 млрд.грн, що складає 0,7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7,7 млн.ткм, або 134,1% від обсягу 2016 р. Підприємствами транспорту перевезено 82,3 тис.т вантажів, або 92,0% від обсягу 2016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378,8 тис. пасажирів, або 94,9% від обсягу 2016 р. Виконано 2,9 млн.пас.км пасажирообороту, що становило 92,8% від обсягу минулого року. Середня відстань перевезення 1 пасажира – 7,7 км. Питома вага перевезених пасажирів у загальному обсязі перевезень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O.Kis</cp:lastModifiedBy>
  <dcterms:modified xsi:type="dcterms:W3CDTF">2018-02-06T06:34:00Z</dcterms:modified>
  <cp:revision>377</cp:revision>
  <dc:subject/>
  <dc:title> </dc:title>
</cp:coreProperties>
</file>