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2017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становила 31441 особу. Упродовж січня–листопада 2017 р. чисельність населення зменшилася на 36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267 живонароджених, 518 померлих, у тому числі 1 дитина у віці до 1 року. Природне скорочення населення у січні–листопаді 2017 р. складало 251 особу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3,5%, і на 1 грудня 2017 р. становила 115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</w:t>
        <w:br/>
        <w:t>6,8 тис.ц, молока 42,2 тис.ц. Порівняно з відповідним періодом попереднього року виробництво м’яса збільшилось на 30,7%, молока зменшилось на 19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3,2% і склало 3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6,2% і становила 3930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січня 2018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1489 голів великої рогатої худоби (з них 713 голів корів). Порівняно до 1січня 2017 р. кількість великої рогатої худоби скоротилась</w:t>
      </w:r>
      <w:r>
        <w:rPr>
          <w:sz w:val="28"/>
        </w:rPr>
        <w:t xml:space="preserve"> у</w:t>
      </w:r>
      <w:r>
        <w:rPr>
          <w:sz w:val="28"/>
          <w:lang w:val="uk-UA"/>
        </w:rPr>
        <w:t> 1,9 раза (у т.ч. корів –</w:t>
      </w:r>
      <w:r>
        <w:rPr>
          <w:sz w:val="28"/>
        </w:rPr>
        <w:t xml:space="preserve"> у</w:t>
      </w:r>
      <w:r>
        <w:rPr>
          <w:sz w:val="28"/>
          <w:lang w:val="uk-UA"/>
        </w:rPr>
        <w:t xml:space="preserve"> 1,5 раза), овець та кіз – на 29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7 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1,8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6,0 млн.ткм, що в 1,5 раза більше обсягу 2016 р. Підприємствами транспорту перевезено 105,1 тис.т вантажів, що на 1,4% більше обсягу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8-02-06T06:35:00Z</dcterms:modified>
  <cp:revision>55</cp:revision>
  <dc:subject/>
  <dc:title> </dc:title>
</cp:coreProperties>
</file>