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становила 21936 осіб. Упродовж січня–листопада 2017 р. чисельність населення зменшилася на 484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>180 живонароджених, 355 померлих, з них дітей у віці до 1 року зареєстровано не було. Природне скорочення населення у січні–листопаді 2017 р. складало 175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 2017 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0 тис.ц, молока – 149,2 тис.ц. Порівняно з відповідним періодом попереднього року виробництво м’яса збільшилось на 10,4%, молока – на 3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3,8% і склало 6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11,5% і становила 877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січня 2018 р. у сільськогосподарських підприємствах налічувалось 4879 голів великої рогатої худоби (з них 1665 голів корів). Порівняно до 1 січ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кількість великої рогатої худоби зменшилась на 5,3%, ( у т.ч. корів – на 2,1%). Поголів’я свиней склало 55,4% від минулорічного рівня, овець та кіз – 103,4% від минулорічного рів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5,7 млн.ткм, або 118,4% від обсягу 2016 р. Підприємствами транспорту перевезено 34,5 тис.т вантажів, що на 1,8% більше обсягу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right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Kis</cp:lastModifiedBy>
  <dcterms:modified xsi:type="dcterms:W3CDTF">2018-02-06T06:36:00Z</dcterms:modified>
  <cp:revision>412</cp:revision>
  <dc:subject/>
  <dc:title> </dc:title>
</cp:coreProperties>
</file>