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rFonts w:cs="Times New Roman CYR" w:ascii="Times New Roman CYR" w:hAnsi="Times New Roman CYR"/>
          <w:b/>
          <w:sz w:val="28"/>
          <w:szCs w:val="28"/>
        </w:rPr>
        <w:t>2017 рік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6"/>
          <w:u w:val="none"/>
          <w:lang w:val="ru-RU"/>
        </w:rPr>
      </w:pPr>
      <w:r>
        <w:rPr>
          <w:rFonts w:cs="Times New Roman CYR" w:ascii="Times New Roman CYR" w:hAnsi="Times New Roman CYR"/>
          <w:szCs w:val="26"/>
          <w:u w:val="none"/>
          <w:lang w:val="ru-RU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грудня 2017 р. чисельність наявного населення в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>, за оцінкою, становила 45773 особи. Упродовж січня–листопада 2017 р. чисельність населення зменшилася на 786 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7 р</w:t>
      </w:r>
      <w:r>
        <w:rPr>
          <w:b w:val="false"/>
          <w:u w:val="none"/>
        </w:rPr>
        <w:t xml:space="preserve">. в районі було зареєстровано </w:t>
        <w:br/>
        <w:t>338 живонароджених, 813 померлих, у тому числі 4 дитини у віці до 1 року. Природне скорочення населення у січні–листопаді 2017 р. складало 475 осіб.</w:t>
      </w:r>
    </w:p>
    <w:p>
      <w:pPr>
        <w:pStyle w:val="24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 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тягом 2017 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0,1 тис.ц, молока – 169,2 тис.ц. Порівняно з відповідним періодом попереднього року виробництво м’яса зменшилось на 12,7%, молока збільшилось на 9,5%, виробництво яєць зросло на 19,5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6,7% і склало 11,2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6,5% та становила 7375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На початок січня 2018 р. у сільськогосподарських підприємствах налічувалось 5852 голів великої рогатої худоби (з них 2714 голів корів), 1632</w:t>
      </w:r>
      <w:r>
        <w:rPr>
          <w:sz w:val="28"/>
        </w:rPr>
        <w:t> </w:t>
      </w:r>
      <w:r>
        <w:rPr>
          <w:sz w:val="28"/>
          <w:lang w:val="uk-UA"/>
        </w:rPr>
        <w:t>голови свиней. Порівняно до 1 січня 2017 р. чисельність великої рогатої худоби зменшилась на 0,5% ,свиней – на 41,5%, овець та кіз– на 10,9%, птиці свійської – на 40,3%. Поголі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 корів збільшилось на 11,7%.</w:t>
      </w:r>
    </w:p>
    <w:p>
      <w:pPr>
        <w:pStyle w:val="TextBodyIndent"/>
        <w:tabs>
          <w:tab w:val="clear" w:pos="708"/>
          <w:tab w:val="left" w:pos="63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стопаді 2017 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20,6 млн.грн, що складає 0,3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16,9 млн.ткм, або 92,3% від обсягу 2016 р. Підприємствами транспорту перевезено 119,7 тис.т вантажів, або 97,3% від обсягу 2016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2,1 тис. пасажирів, виконано </w:t>
        <w:br/>
        <w:t>0,5 млн.пас.км пасажирообороту, що відповідно становило 88,4% та 85,3% від рівня 2016 р. Середня відстань перевезення 1 пасажира – 15,5 км. Питома вага перевезених пасажирів у загальному обсязі перевезень по області незначна (0,0%)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36:00Z</dcterms:created>
  <dc:creator>A.Braznik</dc:creator>
  <dc:description/>
  <cp:keywords/>
  <dc:language>en-US</dc:language>
  <cp:lastModifiedBy>O.Kis</cp:lastModifiedBy>
  <dcterms:modified xsi:type="dcterms:W3CDTF">2018-02-06T06:36:00Z</dcterms:modified>
  <cp:revision>211</cp:revision>
  <dc:subject/>
  <dc:title> </dc:title>
</cp:coreProperties>
</file>